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</w:t>
      </w:r>
      <w:r>
        <w:rPr>
          <w:b/>
          <w:i/>
        </w:rPr>
        <w:t xml:space="preserve">Повестка  дня  46- ой  внеочередной  сессии  СД р.п. Ордынское  от   20.06.2025г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9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(226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5.12.2024г. № 203 «О бюджете рабочего поселка   Ордынское   Ордынского района Новосибирской области на 2025 год и плановый период 2026 и 2027 годов»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окладчик :   Зам. Главы  администрации   О.П.Куткина  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(227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 установлении границ территории осуществления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ого общественного самоуправления в рабочем поселке Ордынское Ордынского района Новосибирской области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Докладчик :   Специалист  администрации   Н.И.Алашеева  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(228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назначении выборов депутатов Совета депутатов рабочего поселка   Ордынское    Ордынского района Новосибирской области восьмого 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кладчик :   Председатель Совета депутатов    А.Н.Акалович    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Пользователь</cp:lastModifiedBy>
  <cp:lastPrinted>2025-05-23T11:33:00Z</cp:lastPrinted>
  <dcterms:modified xsi:type="dcterms:W3CDTF">2025-06-18T03:44:00Z</dcterms:modified>
  <cp:revision>288</cp:revision>
  <dc:subject/>
  <dc:title/>
</cp:coreProperties>
</file>