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Повестка  дня  44- ой  внеочередной  сессии  СД р.п. Ордынское    от   26.03.2025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9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008"/>
      </w:tblGrid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(219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  Совета депутатов рабочего поселка Ордынское Ордынского района Новосибирской области от 25.12.2024г. № 203 «О бюджете рабочего поселка   Ордынское   Ордынского района Новосибирской области на 2025 год и плановый период 2026 и 2027 годов»  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окладчик :   Зам. Главы  администрации   О.П.Куткина    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(220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>О внесении изменений в решение Совета депутатов рабочего поселка Ордынское Ордынского района Новосибирской области от 31 января 2025г. №210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«О Положении «О бюджетном процессе в рабочем поселке Ордынское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рдынского района Новосибирской области»</w:t>
            </w:r>
            <w:r>
              <w:rPr>
                <w:bCs/>
              </w:rPr>
              <w:t xml:space="preserve">Докладчик :   Зам. Главы  администрации   О.П.Куткина    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(221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 xml:space="preserve">Проект «О принятии  Положение о муниципальном земельном контроле в границах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>рабочего поселка Ордынское Ордынского района Новосибирской области»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/>
            </w:pPr>
            <w:r>
              <w:rPr>
                <w:bCs/>
              </w:rPr>
              <w:t>Докладчик :   Специалист  администрации   А.И.Богачев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4(222) 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 xml:space="preserve">Проект «О принятии  Положения о муниципальном жилищном контроле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>в рабочем поселке Ордынское Ордынского района  Новосибирской области»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/>
            </w:pPr>
            <w:r>
              <w:rPr>
                <w:bCs/>
              </w:rPr>
              <w:t>Докладчик :   Специалист    администрации   Е.В.Артемов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eastAsia="Calibri" w:cs="XO Thames;Times New Roman"/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pacing w:val="3"/>
      <w:sz w:val="25"/>
      <w:shd w:fill="FFFFFF" w:val="clear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Calibri" w:cs="XO Thames;Times New Roman"/>
      <w:b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0"/>
      <w:shd w:fill="FFFFFF" w:val="clear"/>
      <w:lang w:val="en-US" w:eastAsia="en-US"/>
    </w:rPr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user</dc:creator>
  <dc:description/>
  <cp:keywords/>
  <dc:language>en-US</dc:language>
  <cp:lastModifiedBy>Пользователь</cp:lastModifiedBy>
  <cp:lastPrinted>2025-02-28T10:05:00Z</cp:lastPrinted>
  <dcterms:modified xsi:type="dcterms:W3CDTF">2025-03-13T02:06:00Z</dcterms:modified>
  <cp:revision>276</cp:revision>
  <dc:subject/>
  <dc:title/>
</cp:coreProperties>
</file>