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 w:val="22"/>
          <w:szCs w:val="22"/>
        </w:rPr>
      </w:pPr>
      <w:r>
        <w:rPr>
          <w:b/>
          <w:color w:val="000000"/>
          <w:spacing w:val="27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рабочего поселка Ордынское Ордын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дьмого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b/>
          <w:bCs/>
          <w:sz w:val="24"/>
        </w:rPr>
        <w:t>43-й внеочередной  се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  27.02.2025г                                                                                                                № 2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 xml:space="preserve">Об избрании   председателя Совета депутатов р.п. Ордынское  Ордынского района Новосибирской области 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Рассмотрев итоги открытого  голосования  по выборам  председателя Совета депутатов р.п. Ордынское Ордынского района Новосибирской области , руководствуясь Уставом р.п. Ордынское  Ордынского района Новосибирской области,   Регламентом Совета депутатов рабочего поселка Ордынское Ордынского района Новосибирской области 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ВЕТ ДЕПУТАТОВ 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Утвердить председателем Совета депутатов р.п. Ордынское Ордынского района Новосибирской области   Акаловича Алексея Николаевич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rPr>
          <w:sz w:val="24"/>
        </w:rPr>
      </w:pPr>
      <w:r>
        <w:rPr>
          <w:sz w:val="24"/>
        </w:rPr>
        <w:t xml:space="preserve">р.п. Ордынское Ордынского района </w:t>
      </w:r>
    </w:p>
    <w:p>
      <w:pPr>
        <w:pStyle w:val="Normal"/>
        <w:rPr>
          <w:sz w:val="24"/>
        </w:rPr>
      </w:pPr>
      <w:r>
        <w:rPr>
          <w:sz w:val="24"/>
        </w:rPr>
        <w:t>Новосибирской области                                                                                           С.Н.Семен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3:32:00Z</dcterms:created>
  <dc:creator>user</dc:creator>
  <dc:description/>
  <cp:keywords/>
  <dc:language>en-US</dc:language>
  <cp:lastModifiedBy>Пользователь</cp:lastModifiedBy>
  <cp:lastPrinted>2025-02-28T10:17:00Z</cp:lastPrinted>
  <dcterms:modified xsi:type="dcterms:W3CDTF">2025-02-28T03:18:00Z</dcterms:modified>
  <cp:revision>40</cp:revision>
  <dc:subject/>
  <dc:title/>
</cp:coreProperties>
</file>