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43- ой  внеочередной  сессии  СД р.п. Ордынское    от   27.02.2025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(21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ыборах председателя Совета депутатов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  <w:iCs/>
              </w:rPr>
            </w:pPr>
            <w:r>
              <w:rPr>
                <w:b/>
              </w:rPr>
              <w:t xml:space="preserve">              </w:t>
            </w:r>
            <w:r>
              <w:rPr>
                <w:iCs/>
              </w:rPr>
              <w:t>Докладчик :   Зам. Председателя Совета депутатов рп Ордынское О.Г.Диул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(213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5.12.2024г. № 203 «О бюджете рабочего поселка   Ордынское   Ордынского района Новосибирской области на 2025 год и плановый период 2026 и 2027 годов»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Зам. Главы  администрации   О.П.Куткина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(214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Об отмене решения Совета депутатов рабочего поселка Ордынское Ордынского района Новосибирской област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О правилах содержания собак в р.п. Ордынское» № 8 от 27.06.2006 г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кладчик :   Специалист - юрист   администрации   Е.В.Гранков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(215)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 плане мероприятий  по реализации  наказов избирателей  депутатам Совета депутатов   рабочего поселка Ордынское Ордынского района Новосибирской области на 2025 год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 Зам. Главы  администрации  р.п. Ордынское   С.В.Ромашов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(216)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 отчете  Главы рабочего поселка Ордынское  Ордынского района Новосибирской области о результатах деятельности  администрации за 2024 год и задачах на 2025 год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 Глава  администрации  р.п. Ордынское   С.Н.Семенов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(21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 xml:space="preserve">Проект «О принятии  Положение о муниципальном земельном контроле в границах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чего поселка Ордынское Ордынского района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кладчик :   Специалист  администрации   А.И.Богачев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(218)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 xml:space="preserve">Проект «О принятии  Положения о муниципальном жилищном контроле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рабочем поселке Ордынское Ордынского района 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кладчик :   Специалист    администрации   Е.В.Артемов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5-02-28T10:05:00Z</cp:lastPrinted>
  <dcterms:modified xsi:type="dcterms:W3CDTF">2025-02-28T03:05:00Z</dcterms:modified>
  <cp:revision>272</cp:revision>
  <dc:subject/>
  <dc:title/>
</cp:coreProperties>
</file>