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АБОЧЕГО ПОСЕЛКА ОРДЫН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едьм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9 -ой   внеочередной се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2024 г.</w:t>
        <w:tab/>
        <w:t xml:space="preserve"> р.  п. Ордынско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1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оект О внесении изме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Ордын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Статья 5. Вопросы местного зна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изложить пункт 27 части 1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7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2. дополнить часть 1 пунктом 4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2) осуществление учета личных подсобных хозяйств, которые ведут граждане в соответствии с Федеральным законом </w:t>
      </w: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>от 7 июля 2003 года</w:t>
      </w:r>
      <w:r>
        <w:rPr>
          <w:rFonts w:cs="Times New Roman" w:ascii="Times New Roman" w:hAnsi="Times New Roman"/>
          <w:sz w:val="24"/>
          <w:szCs w:val="24"/>
        </w:rPr>
        <w:t xml:space="preserve"> № 112-ФЗ «О личном подсобном хозяйстве», в похозяйственных книгах.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тья 2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1.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5 части 4 после с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5-8»дополнить словами «и 9.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1. дополнить часть 2 пунктом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зложить пункт 33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4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дополнить пунктом 70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3.9) осуществление учета личных подсобных хозяйств, которые ведут граждане в соответствии с Федеральным законом от 07.07.2003  № 112-ФЗ «О личном подсобном хозяйстве», в похозяйственных книгах;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рабочего посел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е  Орды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С. Н. Семенов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search4">
    <w:name w:val="highlightsearch4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Пользователь</cp:lastModifiedBy>
  <cp:lastPrinted>2024-11-01T10:54:00Z</cp:lastPrinted>
  <dcterms:modified xsi:type="dcterms:W3CDTF">2024-11-01T03:54:00Z</dcterms:modified>
  <cp:revision>60</cp:revision>
  <dc:subject/>
  <dc:title/>
</cp:coreProperties>
</file>