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РАБОЧЕГО ПОСЕЛКА ОРДЫНСК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седьмого 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9 -ой  внеочередной се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10.2024 г.</w:t>
        <w:tab/>
        <w:t xml:space="preserve"> р.п. Ордынское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 19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 внесении изменений в Устав городского поселения рабочего поселка Ордынское Ордынского муниципальн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соответствии со ст. 7, 35, 44 Федерального закона от 06.10.2003 № 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sz w:val="24"/>
          <w:szCs w:val="24"/>
        </w:rPr>
        <w:t xml:space="preserve">рабочего поселка Ордынское Ордын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городского посел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бочего поселка Ордынское Орды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Статья 21. Депутат Совета депута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дополнить часть 5 пунктом 10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0.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обретения им статуса иностранного агента</w:t>
      </w:r>
      <w:r>
        <w:rPr>
          <w:rFonts w:cs="Times New Roman" w:ascii="Times New Roman" w:hAnsi="Times New Roman"/>
          <w:color w:val="000000"/>
          <w:sz w:val="24"/>
          <w:szCs w:val="24"/>
        </w:rPr>
        <w:t>;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29. Удаление главы поселения в отставку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дополнить часть 2 пунктом 4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4.1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обретения им статуса иностранного агента</w:t>
      </w:r>
      <w:r>
        <w:rPr>
          <w:rFonts w:cs="Times New Roman" w:ascii="Times New Roman" w:hAnsi="Times New Roman"/>
          <w:sz w:val="24"/>
          <w:szCs w:val="24"/>
        </w:rPr>
        <w:t>;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городского поселения </w:t>
      </w:r>
      <w:r>
        <w:rPr>
          <w:rFonts w:cs="Times New Roman" w:ascii="Times New Roman" w:hAnsi="Times New Roman"/>
          <w:iCs/>
          <w:sz w:val="24"/>
          <w:szCs w:val="24"/>
        </w:rPr>
        <w:t>рабочего поселка Ордынское Орды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е рабочего поселка Ордынское Ордынского района Новосибирской области опубликовать настоящее решение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настоящего решения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периодическом печатном издании органа местного самоуправления рабочего поселка Ордынское Ордынского района Новосибирской области «Пресс-Бюллетень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рабочего поселк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е  Орды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                     С. Н. Семенов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Ордын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А.И. Мит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ighlightsearch4">
    <w:name w:val="highlightsearch4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4:30:00Z</dcterms:created>
  <dc:creator>Шпаков Л.С.</dc:creator>
  <dc:description/>
  <cp:keywords/>
  <dc:language>en-US</dc:language>
  <cp:lastModifiedBy>Пользователь</cp:lastModifiedBy>
  <cp:lastPrinted>2024-11-01T10:52:00Z</cp:lastPrinted>
  <dcterms:modified xsi:type="dcterms:W3CDTF">2024-11-01T03:52:00Z</dcterms:modified>
  <cp:revision>56</cp:revision>
  <dc:subject/>
  <dc:title/>
</cp:coreProperties>
</file>