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Повестка  дня  39- ой  внеочередной  сессии  СД р.п. Ордынское    от  31.10.2024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tbl>
      <w:tblPr>
        <w:tblW w:w="109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(195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  Совета депутатов рабочего поселка Ордынское Ордынского района Новосибирской области от 21.12.2023г. № 154 «О бюджете рабочего поселка   Ордынское   Ордынского района Новосибирской области на 2024 год и плановый период 2025 и 2026 годов»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i/>
              </w:rPr>
              <w:t>Докладчик :   Зам. Главы  администрации   О.П.Куткина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63" w:first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(196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О внесении изменений в Устав городского поселения рабочего поселка Ордынское Ордынского муниципального района Новосибирской области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(197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оект «О внесении изменений в Устав городского поселения рабочего поселка Ордынское Ордынского муниципального района Новосибирской области»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Пользователь</cp:lastModifiedBy>
  <cp:lastPrinted>2024-08-29T11:02:00Z</cp:lastPrinted>
  <dcterms:modified xsi:type="dcterms:W3CDTF">2024-10-17T04:13:00Z</dcterms:modified>
  <cp:revision>224</cp:revision>
  <dc:subject/>
  <dc:title/>
</cp:coreProperties>
</file>