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8 -ой   вне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24 г.</w:t>
        <w:tab/>
        <w:t xml:space="preserve"> р.  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5. Вопросы местного зна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изложить пункт 27 части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2. дополнить часть 1 пунктом 4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2) осуществление учета личных подсобных хозяйств, которые ведут граждане в соответствии с Федеральным законом 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от 7 июля 2003 года</w:t>
      </w:r>
      <w:r>
        <w:rPr>
          <w:rFonts w:cs="Times New Roman" w:ascii="Times New Roman" w:hAnsi="Times New Roman"/>
          <w:sz w:val="24"/>
          <w:szCs w:val="24"/>
        </w:rPr>
        <w:t xml:space="preserve"> № 112-ФЗ «О личном подсобном хозяйстве», в похозяйственных книгах.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ья 2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1.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5 части 4 после 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5-8»дополнить словами «и 9.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дополнить часть 2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зложить пункт 33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дополнить пунктом 70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3.9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;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4-04-04T12:37:00Z</cp:lastPrinted>
  <dcterms:modified xsi:type="dcterms:W3CDTF">2024-10-17T04:15:00Z</dcterms:modified>
  <cp:revision>58</cp:revision>
  <dc:subject/>
  <dc:title/>
</cp:coreProperties>
</file>