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Повестка  дня  38- ой  внеочередной  сессии  СД р.п. Ордынское    от  26.09.2024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tbl>
      <w:tblPr>
        <w:tblW w:w="109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008"/>
      </w:tblGrid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(194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  Совета депутатов рабочего поселка Ордынское Ордынского района Новосибирской области от 21.12.2023г. № 154 «О бюджете рабочего поселка   Ордынское   Ордынского района Новосибирской области на 2024 год и плановый период 2025 и 2026 годов»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i/>
              </w:rPr>
              <w:t>Докладчик :   Зам. Главы  администрации   О.П.Куткина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63" w:first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eastAsia="Calibri" w:cs="XO Thames;Times New Roman"/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pacing w:val="3"/>
      <w:sz w:val="25"/>
      <w:shd w:fill="FFFFFF" w:val="clear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Calibri" w:cs="XO Thames;Times New Roman"/>
      <w:b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0"/>
      <w:shd w:fill="FFFFFF" w:val="clear"/>
      <w:lang w:val="en-US" w:eastAsia="en-US"/>
    </w:rPr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user</dc:creator>
  <dc:description/>
  <cp:keywords/>
  <dc:language>en-US</dc:language>
  <cp:lastModifiedBy>Пользователь</cp:lastModifiedBy>
  <cp:lastPrinted>2024-08-29T11:02:00Z</cp:lastPrinted>
  <dcterms:modified xsi:type="dcterms:W3CDTF">2024-10-09T01:56:00Z</dcterms:modified>
  <cp:revision>220</cp:revision>
  <dc:subject/>
  <dc:title/>
</cp:coreProperties>
</file>