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817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spacing w:lineRule="auto" w:line="240"/>
        <w:ind w:firstLine="42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</w:t>
      </w:r>
    </w:p>
    <w:p>
      <w:pPr>
        <w:pStyle w:val="Heading1"/>
        <w:spacing w:lineRule="auto" w:line="240"/>
        <w:ind w:firstLine="42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ГО ПОСЕЛКА ОРДЫНСКОЕ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седьмого созыва)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7-й очередной се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8.2024 г.</w:t>
        <w:tab/>
        <w:t xml:space="preserve"> р.  п. Ордынское</w:t>
        <w:tab/>
      </w:r>
      <w:r>
        <w:rPr>
          <w:rFonts w:cs="Times New Roman" w:ascii="Times New Roman" w:hAnsi="Times New Roman"/>
          <w:iCs/>
          <w:spacing w:val="-22"/>
          <w:sz w:val="24"/>
          <w:szCs w:val="24"/>
        </w:rPr>
        <w:t>№  1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 внесении изменений в Устав городского поселения рабочего поселка Ордынское Ордынского муниципального района Новосибир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соответствии со ст. 7, 35, 44 Федерального закона от 06.10.2003 № 131-ФЗ «Об общих принципах организации местного самоуправления в Российской Федерации», Совет депутатов </w:t>
      </w:r>
      <w:r>
        <w:rPr>
          <w:rFonts w:cs="Times New Roman" w:ascii="Times New Roman" w:hAnsi="Times New Roman"/>
          <w:sz w:val="24"/>
          <w:szCs w:val="24"/>
        </w:rPr>
        <w:t xml:space="preserve">рабочего поселка Ордынское Ордынск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в Устав городского поселен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рабочего поселка Ордынское Ордынского муниципальн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Статья 21. Депутат Совета депутат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. дополнить часть 5 пунктом 10.1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0.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иобретения им статуса иностранного агента</w:t>
      </w:r>
      <w:r>
        <w:rPr>
          <w:rFonts w:cs="Times New Roman" w:ascii="Times New Roman" w:hAnsi="Times New Roman"/>
          <w:color w:val="000000"/>
          <w:sz w:val="24"/>
          <w:szCs w:val="24"/>
        </w:rPr>
        <w:t>;»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тья 29. Удаление главы поселения в отставку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дополнить часть 2 пунктом 4.1 следующего содержания: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4.1)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иобретения им статуса иностранного агента</w:t>
      </w:r>
      <w:r>
        <w:rPr>
          <w:rFonts w:cs="Times New Roman" w:ascii="Times New Roman" w:hAnsi="Times New Roman"/>
          <w:sz w:val="24"/>
          <w:szCs w:val="24"/>
        </w:rPr>
        <w:t>;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городского поселения </w:t>
      </w:r>
      <w:r>
        <w:rPr>
          <w:rFonts w:cs="Times New Roman" w:ascii="Times New Roman" w:hAnsi="Times New Roman"/>
          <w:iCs/>
          <w:sz w:val="24"/>
          <w:szCs w:val="24"/>
        </w:rPr>
        <w:t>рабочего поселка Ордынское Ордын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лаве рабочего поселка Ордынское Ордынского района Новосибирской области опубликовать настоящее решение после государственной регистрации в течение 7 дней 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муниципального настоящего решения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после государственной регистрации и опубликования в периодическом печатном издании органа местного самоуправления рабочего поселка Ордынское Ордынского района Новосибирской области «Пресс-Бюллетень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рабочего поселка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е  Орды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. Н. Семенов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го поселка Ордынско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дынского района Новосибирской области                                                      А.И. Мить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ighlightsearch4">
    <w:name w:val="highlightsearch4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4:30:00Z</dcterms:created>
  <dc:creator>Шпаков Л.С.</dc:creator>
  <dc:description/>
  <cp:keywords/>
  <dc:language>en-US</dc:language>
  <cp:lastModifiedBy>user</cp:lastModifiedBy>
  <cp:lastPrinted>2024-04-04T12:37:00Z</cp:lastPrinted>
  <dcterms:modified xsi:type="dcterms:W3CDTF">2024-08-19T08:52:00Z</dcterms:modified>
  <cp:revision>52</cp:revision>
  <dc:subject/>
  <dc:title/>
</cp:coreProperties>
</file>