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</w:rPr>
      </w:pPr>
      <w:r>
        <w:rPr>
          <w:bCs/>
        </w:rPr>
        <w:t xml:space="preserve">Приложение №4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Совета депутатов рабочего поселка Ордынско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рдынского района Новосибир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«О внесении изменений в решение Совета депутатов рабочего поселка Ордынское Ордын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овосибирской области от 21.12.2023 №154 «О бюджете рабочего поселка Ордынско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рдынского района Новосибирской области на 2024 год и плановый период 2025 и 2026 годов»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от 26.07</w:t>
      </w:r>
      <w:r>
        <w:rPr>
          <w:color w:val="FF0000"/>
        </w:rPr>
        <w:t>.</w:t>
      </w:r>
      <w:r>
        <w:rPr/>
        <w:t>2024г. №1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 на 2024 год и плановый период 2025 и 2026 годов</w:t>
      </w:r>
    </w:p>
    <w:p>
      <w:pPr>
        <w:pStyle w:val="Normal"/>
        <w:jc w:val="right"/>
        <w:rPr/>
      </w:pPr>
      <w:r>
        <w:rPr/>
        <w:tab/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ab/>
        <w:tab/>
        <w:t xml:space="preserve">Приложение № 7              </w:t>
        <w:tab/>
        <w:t xml:space="preserve">                               тыс. руб.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80"/>
        <w:gridCol w:w="1416"/>
        <w:gridCol w:w="1417"/>
        <w:gridCol w:w="1292"/>
      </w:tblGrid>
      <w:tr>
        <w:trPr>
          <w:trHeight w:val="10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9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6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bCs/>
                <w:sz w:val="24"/>
              </w:rPr>
              <w:t>Источники внутреннего финансирования дефицита бюджета городского поселения, 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40796,6</w:t>
            </w:r>
          </w:p>
          <w:p>
            <w:pPr>
              <w:pStyle w:val="21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2 00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00 0000 7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13 0000 7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 xml:space="preserve">Получение кредитов от кредитных организаций бюджетом городского поселения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highlight w:val="yellow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highlight w:val="yellow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00 0000 8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13 0000 8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>Погашение кредитов от кредитных организаций бюджетом городского поселения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24"/>
              </w:rPr>
              <w:t>01 03 00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3 00 00 00 0000 7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3 01 00 13 0000 7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3 00 00 00 0000 8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3 01 00 13 0000 8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5 00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7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7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25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-7009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7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25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-7009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7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25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-7009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1 13 0000 5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м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7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25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-70090,6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2486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69258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7009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2486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69258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7009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2486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69258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7009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1 13 0000 6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 бюджетом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2486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69258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7009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6 05 00 00 0000 5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6 05 02 13 0000 5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оставление бюджетных кредитов другим бюджетам бюджетной системы Российской Федерации из бюджета городского поселения в валюте Российской Федераци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6 05 02 13 0000 6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а городского поселения 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Пользователь Windows</cp:lastModifiedBy>
  <cp:lastPrinted>2024-06-10T09:31:00Z</cp:lastPrinted>
  <dcterms:modified xsi:type="dcterms:W3CDTF">2024-08-13T03:06:00Z</dcterms:modified>
  <cp:revision>281</cp:revision>
  <dc:subject/>
  <dc:title>Источники финансирования дефицита бюджета района на 2009 год</dc:title>
</cp:coreProperties>
</file>