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7- ой  очередной  сессии  СД р.п. Ордынское    от  29.08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(19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 19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27.11.2014 № 3 «Об установлении на территории рабочего поселка Ордынское Ордынского района Новосибирской области налога на имущество физических лиц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 участников СВО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кладчик :   специалист    администрации  Артемова 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9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кладчик :   специалист-юрист    администрации  Гранкова ЕВ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9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 внесении изменений в решение Совета депутатов рабочего поселка Ордынское Ордынского района Новосибирской области от 18.11. 2020 г. № 19 «Об утверждении Положения о порядке проведения конкурс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отбору кандидатур на должность Главы рабочего поселка Ордынское»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кладчик :   специалист-юрист    администрации  Гранкова ЕВ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4-08-29T11:02:00Z</cp:lastPrinted>
  <dcterms:modified xsi:type="dcterms:W3CDTF">2024-08-29T04:21:00Z</dcterms:modified>
  <cp:revision>218</cp:revision>
  <dc:subject/>
  <dc:title/>
</cp:coreProperties>
</file>