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35- ой внеочередной  сессии  СД р.п. Ордынское    от  30.05.202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(18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/>
            </w:pPr>
            <w:r>
              <w:rPr>
                <w:b/>
              </w:rPr>
              <w:t>О</w:t>
            </w:r>
            <w:r>
              <w:rPr>
                <w:b/>
                <w:color w:val="000000"/>
              </w:rPr>
              <w:t xml:space="preserve">б исполнении бюджета рабочего поселка Ордынско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рдынского района Новосибирской области за 2023 год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окладчик : специалист Ревизионной комиссии Ордынского райо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хрушева Марина Петровна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183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1.12.2023г. № 154 «О бюджете рабочего поселка   Ордынское   Ордынского района Новосибир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63" w:first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 184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кладчик :   специалист – юрист  администрации Евгения Владимировна Гран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(185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О внесении изменений в решение Совета депутатов рабочего поселка Ордынское Ордынского района Новосибирской области от 30.09. 2021 г. № 53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О порядке формирования, ведения, ежегодного дополнения и обязательного опубликования перечня муниципального имущества рабочего поселка Ордынское Ордынского района Новосибирской области, свободного от прав третьих лиц, а также земельных участков, государственная собственность на которые не разграничена,  предназначенных для предоставления во владение и (или) пользование самозанятым гражданам , субъектам малого и среднего предпринимательства и организациям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Докладчик :   специалист – юрист  администрации  Евгения Владимировна Гранкова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(186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bookmarkStart w:id="0" w:name="_Hlk123135592"/>
            <w:bookmarkEnd w:id="0"/>
            <w:r>
              <w:rPr>
                <w:b/>
                <w:bCs/>
              </w:rPr>
              <w:t xml:space="preserve">О внесении изменений в решение Совета депутатов р.п. Ордынское Ордынского района Новосибирской области № 116 от 21.02.2023г «Об утверждении Положения о муниципальном жилищном контроле на территории рабочего поселка Ордынское Ордынского района Новосибирской  области» 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кладчик :   специалист   администрации Е.В. Артемов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w:bookmarkStart w:id="1" w:name="_Hlk123135592"/>
            <w:bookmarkStart w:id="2" w:name="_Hlk123135592"/>
            <w:bookmarkEnd w:id="2"/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(18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решение Совета депутатов рабочего поселка Ордынское Ордынского района Новосибирской области от 19 мая 2023г. № 126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«О Положении «О бюджетном процессе в рабочем поселке Ордынское 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дынского района Новосибирской области»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(188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Об установлении границ территории осущест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ального общественного самоуправления  «Рябинка» в рабочем поселке Ордынское Ордынского района 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</w:rPr>
              <w:t>Докладчик :   специалист администрации  Алашеева Наталья Ильинич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4-06-04T14:22:00Z</cp:lastPrinted>
  <dcterms:modified xsi:type="dcterms:W3CDTF">2024-06-04T07:22:00Z</dcterms:modified>
  <cp:revision>205</cp:revision>
  <dc:subject/>
  <dc:title/>
</cp:coreProperties>
</file>