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pacing w:val="27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pacing w:val="2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2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7"/>
          <w:sz w:val="24"/>
          <w:szCs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ind w:left="1411" w:hanging="1073"/>
        <w:jc w:val="center"/>
        <w:rPr>
          <w:rFonts w:ascii="Times New Roman" w:hAnsi="Times New Roman" w:cs="Times New Roman"/>
          <w:b/>
          <w:b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0"/>
          <w:sz w:val="24"/>
          <w:szCs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pacing w:val="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>(Седьмого  созыва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5 -й внеочередной  сесс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04.06. 2024г.</w:t>
        <w:tab/>
        <w:tab/>
        <w:t xml:space="preserve">                                                                                       № 18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становлении границ территории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рриториального общественного самоуправления в рабочем поселке Ордынское Ордынского района Новосибирской области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Положением о территориальном общественном самоуправлении в рабочем поселке Ордынское Ордынского района Новосибирской области, утвержденном решением Совета депутатов рабочего поселка Ордынское Ордынского района Новосибирской области от «31» октября 2017 года № 99, на основании заявлений инициативных групп граждан рабочего поселка Ордынское, Совет депутатов рабочего поселка Ордынское Ордынского района Новосибирской обла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 Установить границы территории осуществления территориального общественного самоуправления «Рябинка» в рабочем поселке Ордынское Ордынского района Новосибирской области в границах территории ул. Вагайцевская, ул. Рябиновая, переулок Ордынский рабочего поселка Ордынское Ордынского района Новосибирской области, согласно приложению, к настоящему реш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 Опубликовать настоящее Решен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еском печатном издании органов местного самоуправления рабочего поселка Ордынское Ордынского района Новосибирской области «Пресс-Бюллетень» и на официальном сайте администрации рабочего поселка Ордынское Ордын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 Настоящее Решение вступает в силу в порядке и сроки, установленные Уставом рабочего поселка Ордынское Ордынского района Новосибир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дынского района Новосибирской области                                           А.И. Ми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дынского района Новосибирской области                                           С.Н. Сем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его поселка Ордынско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04.06.2024г. № 18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чем поселке Ордынское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85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ТОС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ябинка»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Вагайцевская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Рябиновая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улок Ордынский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4:42:00Z</dcterms:created>
  <dc:creator>Чекрыга Марина Александровна</dc:creator>
  <dc:description/>
  <cp:keywords/>
  <dc:language>en-US</dc:language>
  <cp:lastModifiedBy>user</cp:lastModifiedBy>
  <cp:lastPrinted>2024-06-04T16:13:00Z</cp:lastPrinted>
  <dcterms:modified xsi:type="dcterms:W3CDTF">2024-06-04T09:14:00Z</dcterms:modified>
  <cp:revision>26</cp:revision>
  <dc:subject/>
  <dc:title/>
</cp:coreProperties>
</file>