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едьм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5-й внеочередной се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4» июня 2024 г.</w:t>
        <w:tab/>
      </w:r>
      <w:bookmarkStart w:id="0" w:name="_Hlk166492288"/>
      <w:r>
        <w:rPr>
          <w:rFonts w:cs="Times New Roman" w:ascii="Times New Roman" w:hAnsi="Times New Roman"/>
          <w:sz w:val="24"/>
          <w:szCs w:val="24"/>
        </w:rPr>
        <w:t xml:space="preserve"> р.  п. Ордынское</w:t>
      </w:r>
      <w:bookmarkEnd w:id="0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1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 Статья 5. Вопросы местного значения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29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9)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Times New Roman" w:ascii="Times New Roman" w:hAnsi="Times New Roman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25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5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е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печа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масс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rFonts w:cs="Times New Roman" w:ascii="Times New Roman" w:hAnsi="Times New Roman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 пункт 36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6)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С. Н. Семенов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search4">
    <w:name w:val="highlightsearch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user</cp:lastModifiedBy>
  <cp:lastPrinted>2024-06-04T16:09:00Z</cp:lastPrinted>
  <dcterms:modified xsi:type="dcterms:W3CDTF">2024-06-04T09:10:00Z</dcterms:modified>
  <cp:revision>52</cp:revision>
  <dc:subject/>
  <dc:title/>
</cp:coreProperties>
</file>