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                </w:t>
      </w:r>
      <w:r>
        <w:rPr>
          <w:b/>
          <w:i/>
        </w:rPr>
        <w:t xml:space="preserve">Повестка  дня  34- ой внеочередной  сессии  СД р.п. Ордынское    от  24.04.2024 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tbl>
      <w:tblPr>
        <w:tblW w:w="109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008"/>
      </w:tblGrid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(175 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  Совета депутатов рабочего поселка Ордынское Ордынского района Новосибирской области от 21.12.2023г. № 154 «О бюджете рабочего поселка   Ордынское   Ордынского района Новосибирской области на 2024 год и плановый период 2025 и 2026 годов»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1245" w:leader="none"/>
                <w:tab w:val="center" w:pos="467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i/>
              </w:rPr>
              <w:t>Докладчик :   Зам. Главы  администрации   О.П.Куткина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</w:t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( 176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284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Style18"/>
              <w:spacing w:before="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24-й внеочередной сессии Совета депутатов рабочего поселка Ордынское Ордынского района Новосибирской области от 21.02.2023 № 114 «</w:t>
            </w:r>
            <w:bookmarkStart w:id="0" w:name="_Hlk122529610"/>
            <w:bookmarkStart w:id="1" w:name="_Hlk122529704"/>
            <w:r>
              <w:rPr>
                <w:b/>
                <w:bCs/>
                <w:color w:val="000000"/>
              </w:rPr>
              <w:t>Об утверждении Положения о порядке организации и проведения публичных слушаний в администрации рабочего поселка Ордынское Ордынского района Новосибирской област</w:t>
            </w:r>
            <w:bookmarkEnd w:id="0"/>
            <w:bookmarkEnd w:id="1"/>
            <w:r>
              <w:rPr>
                <w:b/>
                <w:bCs/>
                <w:color w:val="000000"/>
              </w:rPr>
              <w:t>и</w:t>
            </w:r>
            <w:r>
              <w:rPr>
                <w:b/>
              </w:rPr>
              <w:t xml:space="preserve">» </w:t>
            </w:r>
          </w:p>
          <w:p>
            <w:pPr>
              <w:pStyle w:val="Style18"/>
              <w:spacing w:before="0" w:after="0"/>
              <w:ind w:firstLine="567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</w:rPr>
              <w:t>Докладчик :   Специалист –юрист администрации Гранкова Евгения Владимиров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(177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внесении изменений в решение Совета депутатов рабочего поселка Ордынское Ордынского района Новосибирской области от 27.11.2014 № 3 «Об установлении на территории рабочего поселка Ордынское Ордынского района Новосибирской области налога на имущество физических лиц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</w:rPr>
              <w:t>Докладчик :   Специалист –юрист администрации Гранкова Евгения Владимировна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(178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овета депутатов рабочего поселка Ордынское Ордынского района Новосибирской области от 17.11.2022 № 104 «</w:t>
            </w:r>
            <w:r>
              <w:rPr>
                <w:b/>
                <w:color w:val="000000"/>
              </w:rPr>
              <w:t>Об установлении на территории рабочего поселка Ордынское Ордынского района Новосибирской области земельного налога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</w:rPr>
              <w:t>Докладчик :   Специалист –юрист администрации Гранкова Евгения Владимировна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(179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 внесении изменений в Устав городского поселения рабочего поселка Ордынское Ордынского муниципального района Новосиби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</w:rPr>
              <w:t>Докладчик :   Специалист –юрист администрации Гранкова Евгения Владимировна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(180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О внесении изменений в решение Совета депутатов рабочего поселка Ордынское Ордынского района Новосибирской области от 18.11. 2020 г. № 19 «Об утверждении Положения о порядке проведения конкурс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отбору кандидатур на должность Главы рабочего поселка Ордынское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i/>
              </w:rPr>
              <w:t>Докладчик :   Специалист –юрист администрации Гранкова Евгения Владимировна</w:t>
            </w:r>
          </w:p>
          <w:p>
            <w:pPr>
              <w:pStyle w:val="Normal"/>
              <w:widowControl w:val="false"/>
              <w:ind w:left="-28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3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(181)</w:t>
            </w:r>
          </w:p>
        </w:tc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 установлении границ территории осуществл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рриториального общественного самоуправления в рабочем поселке Ордынское Ордынского района Новосибирской обла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Докладчик :   Специалист   администрации   Алашеева Наталья  Ильинич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eastAsia="Calibri" w:cs="XO Thames;Times New Roman"/>
      <w:b/>
      <w:bCs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TitleChar">
    <w:name w:val="Title Char"/>
    <w:qFormat/>
    <w:rPr>
      <w:rFonts w:eastAsia="Calibri"/>
      <w:sz w:val="28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_"/>
    <w:qFormat/>
    <w:rPr>
      <w:spacing w:val="3"/>
      <w:sz w:val="25"/>
      <w:shd w:fill="FFFFFF" w:val="clear"/>
      <w:lang w:bidi="ar-SA"/>
    </w:rPr>
  </w:style>
  <w:style w:type="character" w:styleId="5">
    <w:name w:val="Заголовок 5 Знак"/>
    <w:qFormat/>
    <w:rPr>
      <w:rFonts w:ascii="XO Thames;Times New Roman" w:hAnsi="XO Thames;Times New Roman" w:eastAsia="Calibri" w:cs="XO Thames;Times New Roman"/>
      <w:b/>
      <w:bCs/>
      <w:color w:val="000000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rtlettitle">
    <w:name w:val="portlet-title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8">
    <w:name w:val="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jc w:val="both"/>
    </w:pPr>
    <w:rPr>
      <w:spacing w:val="3"/>
      <w:sz w:val="25"/>
      <w:szCs w:val="20"/>
      <w:shd w:fill="FFFFFF" w:val="clear"/>
      <w:lang w:val="en-US" w:eastAsia="en-US"/>
    </w:rPr>
  </w:style>
  <w:style w:type="paragraph" w:styleId="13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12:00Z</dcterms:created>
  <dc:creator>user</dc:creator>
  <dc:description/>
  <cp:keywords/>
  <dc:language>en-US</dc:language>
  <cp:lastModifiedBy>user</cp:lastModifiedBy>
  <cp:lastPrinted>2024-02-20T11:32:00Z</cp:lastPrinted>
  <dcterms:modified xsi:type="dcterms:W3CDTF">2024-04-12T03:23:00Z</dcterms:modified>
  <cp:revision>190</cp:revision>
  <dc:subject/>
  <dc:title/>
</cp:coreProperties>
</file>