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17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24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РАБОЧЕГО ПОСЕЛКА ОРДЫНСК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ДЫ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едьмой созы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-___  ______очередной сесс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  2024 г.</w:t>
        <w:tab/>
        <w:t xml:space="preserve"> р.  п. Ордынское</w:t>
        <w:tab/>
      </w:r>
      <w:r>
        <w:rPr>
          <w:rFonts w:cs="Times New Roman" w:ascii="Times New Roman" w:hAnsi="Times New Roman"/>
          <w:iCs/>
          <w:spacing w:val="-22"/>
          <w:sz w:val="24"/>
          <w:szCs w:val="24"/>
        </w:rPr>
        <w:t>№  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О внесении изменений в Устав городского поселения рабочего поселка Ордынское Ордынского муниципальн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 соответствии со ст. 7, 35, 44 Федерального закона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sz w:val="24"/>
          <w:szCs w:val="24"/>
        </w:rPr>
        <w:t xml:space="preserve">рабочего поселка Ордынское Ордынск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1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в Устав городского посел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рабочего поселка Ордынское Ордынского муниципальн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 Статья 5. Вопросы местного значения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 пункт 29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9)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rFonts w:cs="Times New Roman" w:ascii="Times New Roman" w:hAnsi="Times New Roman"/>
          <w:sz w:val="24"/>
          <w:szCs w:val="24"/>
        </w:rPr>
        <w:t>;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пункт 25 части 1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5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ждение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печа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сред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массов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ighlightsearch4"/>
          <w:rFonts w:cs="Times New Roman" w:ascii="Times New Roman" w:hAnsi="Times New Roman"/>
          <w:color w:val="000000"/>
          <w:sz w:val="24"/>
          <w:szCs w:val="24"/>
        </w:rPr>
        <w:t>информ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(или) сетевого издания для обнародования муниципальных правовых актов, доведения до сведения жителей муниципального образования официальной информации</w:t>
      </w:r>
      <w:r>
        <w:rPr>
          <w:rFonts w:cs="Times New Roman" w:ascii="Times New Roman" w:hAnsi="Times New Roman"/>
          <w:sz w:val="24"/>
          <w:szCs w:val="24"/>
        </w:rPr>
        <w:t>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 пункт 36 части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36)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городского поселения </w:t>
      </w:r>
      <w:r>
        <w:rPr>
          <w:rFonts w:cs="Times New Roman" w:ascii="Times New Roman" w:hAnsi="Times New Roman"/>
          <w:iCs/>
          <w:sz w:val="24"/>
          <w:szCs w:val="24"/>
        </w:rPr>
        <w:t>рабочего поселка Ордынское Ордын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Главе рабочего поселка Ордынское Ордынского района Новосибирской области опубликовать настоящее решение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настоящего решения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вступает в силу после государственной регистрации и опубликования в периодическом печатном издании органа местного самоуправления рабочего поселка Ордынское Ордынского района Новосибирской области «Пресс-Бюллетень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 рабочего поселк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ынское  Орды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С. Н. Семенов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го поселка Орды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дынского района Новосибирской области                                      А.И. Ми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ighlightsearch4">
    <w:name w:val="highlightsearch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228bf8a64b8551e1msonormal">
    <w:name w:val="228bf8a64b8551e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4:30:00Z</dcterms:created>
  <dc:creator>Шпаков Л.С.</dc:creator>
  <dc:description/>
  <cp:keywords/>
  <dc:language>en-US</dc:language>
  <cp:lastModifiedBy>Пользователь</cp:lastModifiedBy>
  <cp:lastPrinted>2024-04-04T12:37:00Z</cp:lastPrinted>
  <dcterms:modified xsi:type="dcterms:W3CDTF">2024-04-04T09:54:00Z</dcterms:modified>
  <cp:revision>47</cp:revision>
  <dc:subject/>
  <dc:title/>
</cp:coreProperties>
</file>