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color w:val="000000"/>
          <w:spacing w:val="27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inline distT="0" distB="0" distL="0" distR="0">
            <wp:extent cx="638810" cy="800735"/>
            <wp:effectExtent l="0" t="0" r="0" b="0"/>
            <wp:docPr id="1" name="Чистый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истый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right"/>
        <w:rPr>
          <w:rFonts w:ascii="Times New Roman" w:hAnsi="Times New Roman" w:cs="Times New Roman"/>
          <w:color w:val="000000"/>
          <w:spacing w:val="2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2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7"/>
          <w:sz w:val="24"/>
          <w:szCs w:val="24"/>
        </w:rPr>
        <w:t xml:space="preserve">СОВЕТ ДЕПУТАТОВ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ind w:left="1411" w:hanging="1073"/>
        <w:jc w:val="center"/>
        <w:rPr>
          <w:rFonts w:ascii="Times New Roman" w:hAnsi="Times New Roman" w:cs="Times New Roman"/>
          <w:b/>
          <w:b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0"/>
          <w:sz w:val="24"/>
          <w:szCs w:val="24"/>
        </w:rPr>
        <w:t>РАБОЧЕГО  ПОСЕЛКА ОРДЫНСКО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8"/>
          <w:sz w:val="24"/>
          <w:szCs w:val="24"/>
        </w:rPr>
        <w:t>ОРДЫН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(седьмой  созыв)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pacing w:val="3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3"/>
          <w:sz w:val="24"/>
          <w:szCs w:val="24"/>
        </w:rPr>
        <w:t>РЕШЕНИЕ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   34-я очередная сесси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т                     г.</w:t>
        <w:tab/>
        <w:tab/>
        <w:t xml:space="preserve">                                                                                               №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 установлении границ территории осуществ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рриториального общественного самоуправления в рабочем поселке Ордынское Ордынского района Новосибирской области 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рабочего поселка Ордынское Ордынского района Новосибирской области, Положением о территориальном общественном самоуправлении в рабочем поселке Ордынское Ордынского района Новосибирской области, утвержденном решением Совета депутатов рабочего поселка Ордынское Ордынского района Новосибирской области от «31» октября 2017 года № 99, на основании заявлений инициативных групп граждан рабочего поселка Ордынское, Совет депутатов рабочего поселка Ордынское Ордынского района Новосибирской области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 Установить границы территории осуществления территориального обществен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>«70»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рабочем поселке Ордынское Ордынского района Новосибирской области в границах территории пр. Революции 68, пр. Революции 70, ул. Островского 1-2, ул. Чкалова 1 рабочего поселка Ордынское Ордынского района Новосибирской области, согласно приложению, к настоящему решени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 Опубликовать настоящее решение в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еском печатном издании органов местного самоуправления рабочего поселка Ордынское Ордынского района Новосибирской области «Пресс-Бюллетень» и на официальном сайте администрации рабочего поселка Ордынское Ордын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 Настоящее решение вступает в силу в порядке и сроки, установленные Уставом рабочего поселка Ордынское Ордынского района Новосибир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рдынского района Новосибирской области                                           А.И. Ми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рабочего поселка Ордынск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рдынского района Новосибирской области                                           С.Н. Семен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его поселка Ордынское Ордын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ниц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риторий осуществления территориаль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енного самоуправ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рабочем поселке Ордынское Орды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856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ТОС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раницы территор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улицы, проезды, проспекты, переулки и иные территории, № домов)</w:t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70»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Революции 68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. Революции 70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Островского 1-2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л. Чкалова 1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Dem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qFormat/>
    <w:rPr>
      <w:rFonts w:ascii="Franklin Gothic Demi" w:hAnsi="Franklin Gothic Demi" w:eastAsia="Franklin Gothic Demi" w:cs="Franklin Gothic Demi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 w:before="240" w:after="60"/>
      <w:jc w:val="center"/>
      <w:outlineLvl w:val="1"/>
    </w:pPr>
    <w:rPr>
      <w:rFonts w:ascii="Franklin Gothic Demi" w:hAnsi="Franklin Gothic Demi" w:eastAsia="Franklin Gothic Demi" w:cs="Franklin Gothic Demi"/>
      <w:sz w:val="23"/>
      <w:szCs w:val="23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5:08:00Z</dcterms:created>
  <dc:creator>Чекрыга Марина Александровна</dc:creator>
  <dc:description/>
  <cp:keywords/>
  <dc:language>en-US</dc:language>
  <cp:lastModifiedBy>user</cp:lastModifiedBy>
  <cp:lastPrinted>2022-05-23T12:22:00Z</cp:lastPrinted>
  <dcterms:modified xsi:type="dcterms:W3CDTF">2024-04-02T03:02:00Z</dcterms:modified>
  <cp:revision>12</cp:revision>
  <dc:subject/>
  <dc:title/>
</cp:coreProperties>
</file>