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 депутатов рабочего поселка Ордынско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ды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седьмой созы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(33-й   внеочередной  сесс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0.02.2024 года </w:t>
        <w:tab/>
        <w:tab/>
        <w:t xml:space="preserve">                                                                                                    № 169</w:t>
      </w:r>
    </w:p>
    <w:p>
      <w:pPr>
        <w:pStyle w:val="Normal"/>
        <w:widowControl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решение Совета депутатов рабочего поселка Ордынское Ордынского района Новосибирской области от 19 мая 2023г. № 126</w:t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«О Положении «О бюджетном процессе в рабочем поселке Ордынское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дынского района Новосибирской области»</w:t>
      </w:r>
    </w:p>
    <w:p>
      <w:pPr>
        <w:pStyle w:val="Normal"/>
        <w:widowControl w:val="fals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рабочего поселка Ордынское Ордынского района Новосибирской области, Совет депутатов рабочего поселка Ордынское Ордын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Внести изменения в Положение «О бюджетном процессе в рабочем поселке Ордынское Ордынского района Новосибирской области», утвержденное решением Совета депутатов рабочего поселка Ордынское Ордынского района Новосибирской области от 19.05.2024 года № 169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  в статье 6 п.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слова «районного бюджета» заменить словами «местного бюдже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Глава рабочего поселка Орды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его поселка Ордынское                                 Орды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              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А.И. Митько                                   ________________С.Н. Семенов</w:t>
      </w:r>
    </w:p>
    <w:sectPr>
      <w:type w:val="nextPage"/>
      <w:pgSz w:w="11906" w:h="16838"/>
      <w:pgMar w:left="1418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11:00Z</dcterms:created>
  <dc:creator>Пирко Л.И.</dc:creator>
  <dc:description/>
  <cp:keywords/>
  <dc:language>en-US</dc:language>
  <cp:lastModifiedBy>user</cp:lastModifiedBy>
  <cp:lastPrinted>2024-02-26T14:13:00Z</cp:lastPrinted>
  <dcterms:modified xsi:type="dcterms:W3CDTF">2024-02-26T07:14:00Z</dcterms:modified>
  <cp:revision>18</cp:revision>
  <dc:subject/>
  <dc:title>Проект</dc:title>
</cp:coreProperties>
</file>