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180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СОВЕТ ДЕПУТАТОВ РАБОЧЕГО ПОСЕЛКА ОРДЫНСКО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ДЫНСКОГО РАЙОНА НОВОСИБИР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 седьмой созыв )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3-й внеочередной сесси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0.02.2024 г.                                                                                                                 № 173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23-й очередной  сессии  Совета депутатов р.п. Ордынское № 10  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.12.2012 года  «О правилах благоустройства, обеспечения чистоты и порядка на территории р.п. Ордынское Ордынского района Новосибирской области»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руководствуясь Уставом рабочего поселка Ордынское Ордынского района Новосибирской области, Совет депутатов рабочего поселка Ордынское Ордынского района Новосибирской област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Normal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>в решение 23-й очередной сессии Совета депутатов р. п. Ордынское № 10  от 20.12.2012 года  «О правилах благоустройства, обеспечения чистоты и порядка на территории р. п. Ордынское Ордынского района Новосибирской области» (далее-Решение) следующие изменения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 В пункте 1 Решения исключить слова «в новой редакции»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В правил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благоустройства, обеспечения чистоты и порядка на территории р. п. Ордынское Ордынского района Новосибирской области (далее-Правила) внести следующие изменения: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>1.2.1. Пункт 1.1. раздела 11 Прави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bCs/>
          <w:sz w:val="24"/>
          <w:szCs w:val="24"/>
        </w:rPr>
        <w:t xml:space="preserve">«1.1. Порядок организации и осуществления контроля </w:t>
      </w:r>
      <w:r>
        <w:rPr>
          <w:sz w:val="24"/>
          <w:szCs w:val="24"/>
        </w:rPr>
        <w:t>за содержанием территорий муниципального образования, зданий и сооружений осуществляются в соответствии с решением Совета депутатов рабочего поселка Ордынское Ордынского района Новосибирской области от 11.07.2022 года 89 «</w:t>
      </w:r>
      <w:r>
        <w:rPr>
          <w:bCs/>
          <w:sz w:val="24"/>
          <w:szCs w:val="24"/>
        </w:rPr>
        <w:t xml:space="preserve">Об утверждении Положения о </w:t>
      </w:r>
      <w:bookmarkStart w:id="0" w:name="_Hlk73706793"/>
      <w:r>
        <w:rPr>
          <w:bCs/>
          <w:sz w:val="24"/>
          <w:szCs w:val="24"/>
        </w:rPr>
        <w:t xml:space="preserve">муниципальном контроле </w:t>
      </w:r>
      <w:bookmarkEnd w:id="0"/>
      <w:r>
        <w:rPr>
          <w:bCs/>
          <w:sz w:val="24"/>
          <w:szCs w:val="24"/>
        </w:rPr>
        <w:t>в сфере благоустройства в рабочем поселке Ордынское Ордынского района Новосибирской области»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ункт 1.2. раздела 11 Правил исключить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bCs/>
        </w:rPr>
        <w:t>1.3. Нумерацию пунктов Правил изложить в следующей редакции: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Cs/>
        </w:rPr>
        <w:t>1.3.1. В пункт 2.6. главы 2 Правил, дополненный решением Совета депутатов рабочего поселка Ордынское Ордынского района Новосибирской области от 27.07.2018 года № 140 «</w:t>
      </w:r>
      <w:r>
        <w:rPr>
          <w:color w:val="000000"/>
        </w:rPr>
        <w:t>О внесении изменений в Правила благоустройства, обеспечения чистоты и порядка на территории рабочего поселка Ордынское Ордынского района Новосибирской области» добавить цифру «1.»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1.3.2. </w:t>
      </w:r>
      <w:r>
        <w:rPr>
          <w:bCs/>
        </w:rPr>
        <w:t>В нумерацию подпункт 3.1.5 главы 3 Правил, дополненный решением Совета депутатов рабочего поселка Ордынское Ордынского района Новосибирской области от 27.07.2018 года № 140 «</w:t>
      </w:r>
      <w:r>
        <w:rPr>
          <w:color w:val="000000"/>
        </w:rPr>
        <w:t>О внесении изменений в Правила благоустройства, обеспечения чистоты и порядка на территории рабочего поселка Ордынское Ордынского района Новосибирской области» добавить цифру «1.»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3.3.  Цифры нумерации подпункта 3.1.6. раздела 3 Правил, следующего за подпунктом 3.2.5 заменить на цифры «3.2.6.»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>1.2.6. Цифры нумерации подпункта 3.1.7. раздела 3 Правил, следующего за подпунктом 3.2.5 заменить на цифры «3.2.7.»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4. В пункте 12 Правил исключить слова «организации уборки и», слово «в» заменить словами «на территории»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4"/>
          <w:szCs w:val="24"/>
        </w:rPr>
        <w:t xml:space="preserve">2. Направить настоящее решение Главе рабочего поселка </w:t>
      </w:r>
      <w:r>
        <w:rPr>
          <w:spacing w:val="-5"/>
          <w:sz w:val="24"/>
          <w:szCs w:val="24"/>
        </w:rPr>
        <w:t>Ордынское для подписания и последующего опубликования</w:t>
      </w:r>
      <w:r>
        <w:rPr>
          <w:sz w:val="24"/>
          <w:szCs w:val="24"/>
        </w:rPr>
        <w:t xml:space="preserve"> в периодическом печатном издании органов местного самоуправления рабочего поселка Ордынское Ордынского района Новосибирской области «Пресс-Бюллетень»</w:t>
      </w:r>
      <w:r>
        <w:rPr>
          <w:spacing w:val="-5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pacing w:val="-5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е возложить на комиссию по законодательству, экономике и бюджету самоуправления (А.Н. Акалович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426"/>
        <w:jc w:val="both"/>
        <w:rPr/>
      </w:pPr>
      <w:r>
        <w:rPr>
          <w:sz w:val="24"/>
          <w:szCs w:val="24"/>
        </w:rPr>
        <w:t xml:space="preserve">Глава рабочего поселка </w:t>
      </w:r>
    </w:p>
    <w:p>
      <w:pPr>
        <w:pStyle w:val="Normal"/>
        <w:ind w:left="36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дынское Ордынского района </w:t>
      </w:r>
    </w:p>
    <w:p>
      <w:pPr>
        <w:pStyle w:val="Normal"/>
        <w:ind w:left="36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                           С.Н. Семенов</w:t>
      </w:r>
    </w:p>
    <w:p>
      <w:pPr>
        <w:pStyle w:val="Normal"/>
        <w:ind w:left="36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ind w:left="36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бочего поселка Ордынское</w:t>
      </w:r>
    </w:p>
    <w:p>
      <w:pPr>
        <w:pStyle w:val="Normal"/>
        <w:ind w:left="36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                             А.И. Митько</w:t>
      </w:r>
    </w:p>
    <w:p>
      <w:pPr>
        <w:pStyle w:val="Normal"/>
        <w:ind w:left="36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134" w:right="7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58:00Z</dcterms:created>
  <dc:creator>user</dc:creator>
  <dc:description/>
  <cp:keywords/>
  <dc:language>en-US</dc:language>
  <cp:lastModifiedBy>user</cp:lastModifiedBy>
  <cp:lastPrinted>2024-02-26T14:11:00Z</cp:lastPrinted>
  <dcterms:modified xsi:type="dcterms:W3CDTF">2024-02-26T07:11:00Z</dcterms:modified>
  <cp:revision>32</cp:revision>
  <dc:subject/>
  <dc:title/>
</cp:coreProperties>
</file>