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дня 33- ой внеочередной  сессии  СД рп Ордынское    от  20.02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(168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169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решение Совета депутатов рабочего поселка Ордынское Ордынского района Новосибирской области от 19 мая 2023г. № 126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«О Положении «О бюджетном процессе в рабочем поселке Ордынское 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дынского района Новосибирской области»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(170)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 установлении границ территории осущест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рриториального общественного самоуправления в рабочем поселке Ордынское Ордынского района 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кладчик :   Специалист   администрации   Алашеева Наталья  Ильинич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(17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center"/>
              <w:rPr>
                <w:b/>
                <w:b/>
                <w:bCs/>
              </w:rPr>
            </w:pPr>
            <w:bookmarkStart w:id="0" w:name="_Hlk158213184"/>
            <w:r>
              <w:rPr>
                <w:b/>
                <w:bCs/>
              </w:rPr>
              <w:t>Об утверждении порядка увольнения (освобождения от должности) лица, замещающего муниципальную должность, в связи с утратой доверия</w:t>
            </w:r>
            <w:bookmarkEnd w:id="0"/>
          </w:p>
          <w:p>
            <w:pPr>
              <w:pStyle w:val="Style18"/>
              <w:spacing w:before="0" w:after="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ind w:firstLine="567"/>
              <w:jc w:val="both"/>
              <w:rPr/>
            </w:pPr>
            <w:r>
              <w:rPr/>
              <w:t> </w:t>
            </w:r>
            <w:r>
              <w:rPr>
                <w:i/>
              </w:rPr>
              <w:t>Докладчик :   Специалист –юрист администрации   Гранкова Евгения Владими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(17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 внесении изменений в решение Совета депутатов рабочего поселка Ордынское Ордынского района Новосибирской области от 30.09. 2021 г. № 53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О порядке формирования, ведения, ежегодного дополнения и обязательного опубликования перечня муниципального имущества рабочего поселка Ордынское Ордынского района Новосибирской области, свободного от прав третьих лиц, а также земельных участков, государственная собственность на которые не разграничена,  предназначенных для предоставления во владение и (или) пользование самозанятым гражданам , субъектам малого и среднего предпринимательства и организациям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Докладчик :   Специалист –юрист администрации   Гранкова Евгения Владимировн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(173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23-й очередной сессии  Совета депутатов р.п. Ордынское № 10  от</w:t>
            </w:r>
            <w:r>
              <w:rPr/>
              <w:t xml:space="preserve"> </w:t>
            </w:r>
            <w:r>
              <w:rPr>
                <w:b/>
              </w:rPr>
              <w:t>20.12.2012 года  «О правилах благоустройства, обеспечения чистоты и порядка на территории р.п. Ордынское Ордынского района Новосибир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Докладчик :   Специалист –юрист администрации   Гранкова Евгения Владими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(174)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 отчете  Главы рабочего поселка Ордынское  Ордынского района Новосибирской области о результатах деятельности  администрации за 2023 год и задачах н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</w:rPr>
              <w:t>Докладчик :   . Глава  рп Ордынское Семенов С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4-02-20T11:32:00Z</cp:lastPrinted>
  <dcterms:modified xsi:type="dcterms:W3CDTF">2024-02-20T04:38:00Z</dcterms:modified>
  <cp:revision>179</cp:revision>
  <dc:subject/>
  <dc:title/>
</cp:coreProperties>
</file>