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РАБОЧЕГО ПОСЕЛКА ОРДЫ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 седьмой созыв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3-й внеочередн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0.02.2024г.</w:t>
        <w:tab/>
        <w:tab/>
        <w:t xml:space="preserve">                                                                                               № 170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становлении границ территории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рриториального общественного самоуправления в рабочем поселке Ордынское Ордынского района Новосибирской области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рабочего поселка Ордынское Ордынского района Новосибирской области, Положением о территориальном общественном самоуправлении в рабочем поселке Ордынское Ордынского района Новосибирской области, утвержденном решением Совета депутатов рабочего поселка Ордынское Ордынского района Новосибирской области от «31» октября 2017 года № 99, на основании заявлений инициативных групп граждан рабочего поселка Ордынское, Совет депутатов рабочего поселка Ордынское Ордынского района Новосибирской области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 Установить границы территории осуществления территориального обществен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«Теремо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рабочем поселке Ордынское Ордынского района Новосибирской области в границах территории ул. Снежная, ул. Широкая 19, ул. Лазурная 12, ул. Центральная 37-45 рабочего поселка Ордынское Ордынского райлна Новосибирской области, согласно приложению, к настоящему реш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 Опубликовать настоящее решен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ическом печатном издании органов местного самоуправления рабочего поселка Ордынское Ордынского района Новосибирской области «Пресс-Бюллетень» и на официальном сайте администрации рабочего поселка Ордынское Ордын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 Настоящее решение вступает в силу в порядке и сроки, установленные Уставом рабочего поселка Ордынское Ордынского района Новосибир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чего поселка Ордын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дынского района Новосибирской области                                           А.И. Ми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ва рабочего поселка Ордын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дынского района Новосибирской области                                           С.Н. Семе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его поселка Ордынское 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ниц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рриторий осуществления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ствен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бочем поселке Ордынское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85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ТОС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ницы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улицы, проезды, проспекты, переулки и иные территории, № домов)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еремок»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нежная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Широкая 19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азурная 1-12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Центральная 37-4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08:00Z</dcterms:created>
  <dc:creator>Чекрыга Марина Александровна</dc:creator>
  <dc:description/>
  <cp:keywords/>
  <dc:language>en-US</dc:language>
  <cp:lastModifiedBy>user</cp:lastModifiedBy>
  <cp:lastPrinted>2024-02-26T12:01:00Z</cp:lastPrinted>
  <dcterms:modified xsi:type="dcterms:W3CDTF">2024-02-26T05:20:00Z</dcterms:modified>
  <cp:revision>14</cp:revision>
  <dc:subject/>
  <dc:title/>
</cp:coreProperties>
</file>