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i/>
        </w:rPr>
        <w:t xml:space="preserve">                  </w:t>
      </w:r>
      <w:r>
        <w:rPr>
          <w:b/>
          <w:i/>
        </w:rPr>
        <w:t>Повестка дня 32- ой очередной  сессии  СД рп Ордынское    от   31.01.2024г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164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 внесении изменений </w:t>
            </w:r>
            <w:r>
              <w:rPr>
                <w:b/>
              </w:rPr>
              <w:t>в решение   Совета депутатов рабочего поселка Ордынское Ордынского района Новосибирской области от 27.12.2022г.  «О бюджете рабочего поселка   Ордынское   Ордынского района Новосибирской области на 2023 год и плановый период 2024 и 2025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165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6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О внесении изменений в решение Совета депутатов рабочего поселка Ордынское Ордынского района Новосибирской области от 18.11. 2020 г. № 19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Об утверждении Положения о порядке проведения конкур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 отбору кандидатур на должность Главы рабочего поселка Ордынс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(16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 плане мероприятий  по реализации  наказов избирателей  депутатам Совета депутатов   рабочего поселка Ордынское Ордынского района Новосибирской области на 2024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(16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установлении границ территории осущест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рриториального общественного самоуправления в рабочем поселке Ордынское Ордын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4-02-01T09:49:00Z</cp:lastPrinted>
  <dcterms:modified xsi:type="dcterms:W3CDTF">2024-02-01T02:49:00Z</dcterms:modified>
  <cp:revision>171</cp:revision>
  <dc:subject/>
  <dc:title/>
</cp:coreProperties>
</file>