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4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рабочего поселка Ордынское Ордынского района 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рабочего поселка Ордынское Ордын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осибирской области от 27.12.2022 №106 «О бюджете рабочего поселка Ордынско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Ордынского района Новосибирской области на 2023 год и плановый период 2024 и 2025 годов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3.11.2023 №1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 на 2023 год и плановый период 2024 и 2025 годов</w:t>
      </w:r>
    </w:p>
    <w:p>
      <w:pPr>
        <w:pStyle w:val="Normal"/>
        <w:jc w:val="right"/>
        <w:rPr/>
      </w:pPr>
      <w:r>
        <w:rPr/>
        <w:tab/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ab/>
        <w:tab/>
        <w:t xml:space="preserve">Приложение № 7              </w:t>
        <w:tab/>
        <w:t xml:space="preserve">                               тыс. руб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80"/>
        <w:gridCol w:w="1416"/>
        <w:gridCol w:w="1417"/>
        <w:gridCol w:w="1292"/>
      </w:tblGrid>
      <w:tr>
        <w:trPr>
          <w:trHeight w:val="10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bCs/>
                <w:sz w:val="24"/>
              </w:rPr>
              <w:t>Источники внутреннего финансирования дефицита бюджета городского поселения, 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trike/>
                <w:sz w:val="24"/>
              </w:rPr>
              <w:t>-</w:t>
            </w:r>
            <w:r>
              <w:rPr>
                <w:b/>
                <w:bCs/>
                <w:sz w:val="24"/>
              </w:rPr>
              <w:t>6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2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7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 xml:space="preserve">Получение кредитов от кредитных организаций бюджетом городского поселения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highlight w:val="yellow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highlight w:val="yellow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8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>Погаш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7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1 00 13 0000 7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8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1 00 13 0000 8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3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-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3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-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3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-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м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3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-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19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19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19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 бюджетом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19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6 05 02 13 0000 5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 xml:space="preserve">Предоставление бюджетных кредитов другим бюджетам бюджетной системы Российской Федерации из бюджета городского поселения в валюте Российской Федерац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6 05 02 13 0000 6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а городского поселения 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Пользователь Windows</cp:lastModifiedBy>
  <cp:lastPrinted>2021-11-18T09:22:00Z</cp:lastPrinted>
  <dcterms:modified xsi:type="dcterms:W3CDTF">2023-11-13T07:21:00Z</dcterms:modified>
  <cp:revision>249</cp:revision>
  <dc:subject/>
  <dc:title>Источники финансирования дефицита бюджета района на 2009 год</dc:title>
</cp:coreProperties>
</file>