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</w:rPr>
      </w:pPr>
      <w:r>
        <w:rPr>
          <w:b/>
          <w:i/>
        </w:rPr>
        <w:t>Повестка дня</w:t>
      </w:r>
    </w:p>
    <w:p>
      <w:pPr>
        <w:pStyle w:val="Normal"/>
        <w:jc w:val="both"/>
        <w:rPr/>
      </w:pPr>
      <w:r>
        <w:rPr>
          <w:b/>
          <w:i/>
        </w:rPr>
        <w:t>30 - ой  внеочередной  сессии  Совета депутатов рабочего поселка Ордынско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рдынского района Новосибирской области ( седьмой  созыв)   от   23.11.2023г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94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(149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О внесении изменений </w:t>
            </w:r>
            <w:r>
              <w:rPr>
                <w:b/>
              </w:rPr>
              <w:t>в решение   Совета депутатов рабочего поселка Ордынское Ордынского района Новосибирской области от 27.12.2022г.  «О бюджете рабочего поселка   Ордынское   Ордынского района Новосибирской области на 2023 год и плановый период 2024 и 2025 год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(150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депутатов рабочего поселка Орды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дынского района Новосибирской области от 24 октября 2019 года №178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«О Положении </w:t>
            </w:r>
            <w:r>
              <w:rPr>
                <w:b/>
                <w:color w:val="000000"/>
              </w:rPr>
              <w:t xml:space="preserve">об оплате труда лиц, замещающих муниципальные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 постоянной основе, муниципальных служащих</w:t>
            </w:r>
            <w:r>
              <w:rPr>
                <w:b/>
              </w:rPr>
              <w:t xml:space="preserve"> в органах местного самоуправления рабочего поселка Ордынское Ордынского района Новосибирской област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(151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 внесении изменений в решение Совета депутатов рабочего поселка Ордынское Ордынского района Новосибирской области от 27.11.2014 № 3 «Об установлении на территории рабочего поселка Ордынское Ордынского района Новосибирской области налога на имущество физических лиц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(152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  </w:t>
            </w:r>
            <w:r>
              <w:rPr>
                <w:b/>
              </w:rPr>
              <w:t xml:space="preserve">О выкупе земельных участков расположенных в рабочем поселке Ордынское Ордынского района Новосибирской об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тепная 54:20:010442:366  и пер. Степной 54:20:010442:36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user</cp:lastModifiedBy>
  <cp:lastPrinted>2023-10-26T16:00:00Z</cp:lastPrinted>
  <dcterms:modified xsi:type="dcterms:W3CDTF">2023-11-13T09:35:00Z</dcterms:modified>
  <cp:revision>139</cp:revision>
  <dc:subject/>
  <dc:title/>
</cp:coreProperties>
</file>