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иложение №4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рабочего поселка Ордынское Ордынского района Новосибирской области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«О внесении изменений в решение Совета депутатов рабочего поселка Ордынское Ордынск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овосибирской области от 27.12.2022 №106 «О бюджете рабочего поселка Ордынское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0"/>
          <w:szCs w:val="20"/>
        </w:rPr>
        <w:t xml:space="preserve">Ордынского района Новосибирской области на 2023 год и плановый период 2024 и 2025 годов»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от 12.10.2023 №13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Источники финансирования дефицита местного бюджета на 2023 год и плановый период 2024 и 2025 годов</w:t>
      </w:r>
    </w:p>
    <w:p>
      <w:pPr>
        <w:pStyle w:val="Normal"/>
        <w:jc w:val="right"/>
        <w:rPr/>
      </w:pPr>
      <w:r>
        <w:rPr/>
        <w:tab/>
      </w:r>
    </w:p>
    <w:p>
      <w:pPr>
        <w:pStyle w:val="21"/>
        <w:tabs>
          <w:tab w:val="clear" w:pos="708"/>
          <w:tab w:val="left" w:pos="6534" w:leader="none"/>
          <w:tab w:val="right" w:pos="9382" w:leader="none"/>
        </w:tabs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ab/>
        <w:tab/>
        <w:t xml:space="preserve">Приложение № 7              </w:t>
        <w:tab/>
        <w:t xml:space="preserve">                               тыс. руб.</w:t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80"/>
        <w:gridCol w:w="1416"/>
        <w:gridCol w:w="1417"/>
        <w:gridCol w:w="1292"/>
      </w:tblGrid>
      <w:tr>
        <w:trPr>
          <w:trHeight w:val="10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79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/>
                <w:sz w:val="24"/>
              </w:rPr>
              <w:t>2024 го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5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 00 00 00 00 0000 00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/>
                <w:bCs/>
                <w:sz w:val="24"/>
              </w:rPr>
              <w:t>Источники внутреннего финансирования дефицита бюджета городского поселения, в том числе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strike/>
                <w:sz w:val="24"/>
              </w:rPr>
              <w:t>-</w:t>
            </w:r>
            <w:r>
              <w:rPr>
                <w:b/>
                <w:bCs/>
                <w:sz w:val="24"/>
              </w:rPr>
              <w:t>67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 02 00 00 00 0000 00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1 02 00 00 00 0000 70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>Получение кредитов от кредитных организаций  в валюте 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4"/>
              </w:rPr>
              <w:t>01 02 00 00 13 0000 71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24"/>
              </w:rPr>
              <w:t xml:space="preserve">Получение кредитов от кредитных организаций бюджетом городского поселения в валюте Российской Федерации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highlight w:val="yellow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highlight w:val="yellow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1 02 00 00 00 0000 80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8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4"/>
              </w:rPr>
              <w:t>01 02 00 00 13 0000 81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24"/>
              </w:rPr>
              <w:t>Погашение кредитов от кредитных организаций бюджетом городского поселения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b/>
                <w:bCs/>
                <w:sz w:val="24"/>
              </w:rPr>
              <w:t>01 03 00 00 00 0000 00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1 03 00 00 00 0000 70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4"/>
              </w:rPr>
              <w:t>01 03 01 00 13 0000 71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1 03 00 00 00 0000 80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4"/>
              </w:rPr>
              <w:t>01 03 01 00 13 0000 81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 05 00 00 00 0000 00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зменение остатков средств на счетах по учету  средств бюдже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7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1 05 00 00 00 0000 50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>Увеличение остатков средств бюдже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130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0412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-75193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1 05 02 00 00 0000 50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средств бюдже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130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0412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-75193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1 05 02 01 00 0000 51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 бюджет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130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0412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-75193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4"/>
              </w:rPr>
              <w:t>01 05 02 01 13 0000 51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м городского посе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130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0412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-75193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1 05 00 00 00 0000 60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>Уменьшение остатков средств бюдже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2198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90412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75193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1 05 02 00 00 0000 60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средств бюджет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2198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90412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75193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1 05 02 01 00 0000 61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2198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90412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75193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4"/>
              </w:rPr>
              <w:t>01 05 02 01 13 0000 61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 бюджетом городского посе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2198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90412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75193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6 05 00 00 0000 00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1 06 05 00 00 0000 50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4"/>
              </w:rPr>
              <w:t>01 06 05 02 13 0000 54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24"/>
              </w:rPr>
              <w:t xml:space="preserve">Предоставление бюджетных кредитов другим бюджетам бюджетной системы Российской Федерации из бюджета городского поселения в валюте Российской Федерации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01 06 05 00 00 0000 60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</w:rPr>
            </w:pPr>
            <w:r>
              <w:rPr>
                <w:sz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4"/>
              </w:rPr>
              <w:t>01 06 05 02 13 0000 64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24"/>
              </w:rPr>
              <w:t>Возврат бюджетных кредитов, предоставленных другим бюджетам бюджетной системы Российской Федерации из бюджета городского поселения 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21"/>
        <w:tabs>
          <w:tab w:val="clear" w:pos="708"/>
          <w:tab w:val="left" w:pos="6534" w:leader="none"/>
          <w:tab w:val="right" w:pos="9382" w:leader="none"/>
        </w:tabs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418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3:16:00Z</dcterms:created>
  <dc:creator>Your User Name</dc:creator>
  <dc:description/>
  <cp:keywords/>
  <dc:language>en-US</dc:language>
  <cp:lastModifiedBy>Пользователь Windows</cp:lastModifiedBy>
  <cp:lastPrinted>2021-11-18T09:22:00Z</cp:lastPrinted>
  <dcterms:modified xsi:type="dcterms:W3CDTF">2023-10-06T02:39:00Z</dcterms:modified>
  <cp:revision>248</cp:revision>
  <dc:subject/>
  <dc:title>Источники финансирования дефицита бюджета района на 2009 год</dc:title>
</cp:coreProperties>
</file>