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овестка дня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27- ой  внеочередной  сессии  Совета депутатов рабочего поселка Ордынско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рдынского района Новосибирской области ( седьмой  созыв)   от  29.06.2023г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94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(127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 внесени</w:t>
            </w:r>
            <w:r>
              <w:rPr>
                <w:b/>
                <w:color w:val="000000"/>
              </w:rPr>
              <w:t xml:space="preserve">О внесении изменений в решение Совета депутатов рабочего поселка Ордынское Ордынского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района Новосибирской области от 21.11.2013 года № 2 «О создании дорожного фонда рабочего поселка Ордынское Ордынского района Новосибирской области»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изменений в решение   Совета депутатов рабочего поселка Ордынское Ордынского района Новосибирской области от 27.12.2022г.  «О бюджете рабочего поселка   Ордынское   Ордынского района Новосибирской области на 2023 год и плановый период 2024 и 2025 годов» 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Зам. Главы  администрации   О.П.Куткина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(128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</w:rPr>
              <w:t xml:space="preserve">О  внесении изменений и дополнений в Устав городского поселения рабочего поселка Ордынское Ордынского муниципального района 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Специалист  администрации   Е.В.Гранкова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(129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О  внесении изменений и дополнений в Устав городского поселения рабочего поселка Ордынское Ордынского муниципального района Новосибирской области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Специалист  администрации   Е.В.Гран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(130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 внесение изменений в Решение Совета депутатов рабочего поселка Ордынское Ордынского района Новосибирской области от 28.08.2015 № 3 О  Положении «О порядке назначения, выплаты и перерасчета размера ежемесячной доплаты к страховой пенсии по старости (инвалидности) лицам, замещавшим выборные муниципальные должности и пенсии за выслугу лет муниципальным служащим в органах местного самоуправления рабочего поселка Ордынское Ордынского района Новосибирской области»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Специалист  администрации   Е.В.Гранк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(131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Об отмене </w:t>
            </w:r>
            <w:r>
              <w:rPr>
                <w:b/>
                <w:bCs/>
                <w:color w:val="000000"/>
              </w:rPr>
              <w:t>решения Совета депутатов рабочего поселка Ордынское Ордынского района Новосибирской области седьмого созыва от 20.04.2023 г. № 120 «О внесении изменений в Устав городского поселения рабочего поселка Ордынское Ордынского муниципального района Новосибир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Докладчик :   Специалист  администрации   Е.В.Гранкова</w:t>
            </w:r>
          </w:p>
        </w:tc>
      </w:tr>
      <w:tr>
        <w:trPr>
          <w:trHeight w:val="17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(132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 внесении изменений в решение Совета депутатов рабочего поселка Ордынское Ордынского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района Новосибирской области от 21.11.2013 года № 2 «О создании дорожного фонда рабочего поселка Ордынское Ордынского района Новосибирской области»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кладчик :   Зам. Главы  администрации   О.П.Кутки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user</cp:lastModifiedBy>
  <cp:lastPrinted>2023-07-06T08:54:00Z</cp:lastPrinted>
  <dcterms:modified xsi:type="dcterms:W3CDTF">2023-07-06T01:58:00Z</dcterms:modified>
  <cp:revision>92</cp:revision>
  <dc:subject/>
  <dc:title/>
</cp:coreProperties>
</file>