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</w:rPr>
      </w:pPr>
      <w:r>
        <w:rPr>
          <w:b/>
          <w:i/>
        </w:rPr>
        <w:t>Повестка дн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26- ой  внеочередной  сессии  Совета депутатов рабочего поселка Ордынско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рдынского района Новосибирской области ( седьмой  созыв)   от  19.05.2023г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994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008"/>
      </w:tblGrid>
      <w:tr>
        <w:trPr>
          <w:trHeight w:val="17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( 124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63" w:firstLine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чет об исполнении бюджета рабочего поселка Ордынско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63" w:firstLine="1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рдынского района Новосибирской области за 2022 год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ладчик :   Зам. Главы  администрации   О.П.Кутки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7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(125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  Совета депутатов рабочего поселка Ордынское Ордынского района Новосибирской области от 27.12.2022г.  «О бюджете рабочего поселка   Ордынское   Ордынского района Новосибирской области на 2023 год и плановый период 2024 и 2025 годов» 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ладчик :   Зам. Главы  администрации   О.П.Куткина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(126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Положении  «О бюджетном процессе в рабочем поселке Ордынско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дынского района Новосибирской области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ладчик :   Зам. Главы  администрации   О.П.Куткина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eastAsia="Calibri" w:cs="XO Thames;Times New Roman"/>
      <w:b/>
      <w:bCs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TitleChar">
    <w:name w:val="Title Char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_"/>
    <w:qFormat/>
    <w:rPr>
      <w:spacing w:val="3"/>
      <w:sz w:val="25"/>
      <w:shd w:fill="FFFFFF" w:val="clear"/>
      <w:lang w:bidi="ar-SA"/>
    </w:rPr>
  </w:style>
  <w:style w:type="character" w:styleId="5">
    <w:name w:val="Заголовок 5 Знак"/>
    <w:qFormat/>
    <w:rPr>
      <w:rFonts w:ascii="XO Thames;Times New Roman" w:hAnsi="XO Thames;Times New Roman" w:eastAsia="Calibri" w:cs="XO Thames;Times New Roman"/>
      <w:b/>
      <w:bCs/>
      <w:color w:val="000000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rtlettitle">
    <w:name w:val="portlet-title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">
    <w:name w:val="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/>
      <w:jc w:val="both"/>
    </w:pPr>
    <w:rPr>
      <w:spacing w:val="3"/>
      <w:sz w:val="25"/>
      <w:szCs w:val="20"/>
      <w:shd w:fill="FFFFFF" w:val="clear"/>
      <w:lang w:val="en-US" w:eastAsia="en-US"/>
    </w:rPr>
  </w:style>
  <w:style w:type="paragraph" w:styleId="13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12:00Z</dcterms:created>
  <dc:creator>user</dc:creator>
  <dc:description/>
  <cp:keywords/>
  <dc:language>en-US</dc:language>
  <cp:lastModifiedBy>user</cp:lastModifiedBy>
  <cp:lastPrinted>2022-11-30T10:55:00Z</cp:lastPrinted>
  <dcterms:modified xsi:type="dcterms:W3CDTF">2023-05-24T03:35:00Z</dcterms:modified>
  <cp:revision>79</cp:revision>
  <dc:subject/>
  <dc:title/>
</cp:coreProperties>
</file>