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вестка дня</w:t>
      </w:r>
    </w:p>
    <w:p>
      <w:pPr>
        <w:pStyle w:val="Normal"/>
        <w:jc w:val="both"/>
        <w:rPr/>
      </w:pPr>
      <w:r>
        <w:rPr>
          <w:b/>
          <w:i/>
        </w:rPr>
        <w:t>24- ой  внеочередной  сессии  Совета депутатов рабочего поселка Ордынск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рдынского района Новосибирской области ( седьмой  созыв)   от  21.02.2023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94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( 11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7.12.2022г.  «О бюджете рабочего поселка   Ордынское   Ордынского района Новосибирской области на 2023 год и плановый период 2024 и 2025 годов»  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11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изнании утратившим силу Решения Совета депутатов рабочего поселка Ордынское Ордынского района Новосибирской области « Об утверждении положения «О порядке расходования резервного фон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13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</w:rPr>
              <w:t xml:space="preserve">О  внесении изме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Специалист   администрации   Е.В.Гранков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(114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Style18"/>
              <w:spacing w:before="0" w:after="0"/>
              <w:ind w:firstLine="567"/>
              <w:jc w:val="center"/>
              <w:rPr>
                <w:b/>
                <w:b/>
                <w:bCs/>
                <w:color w:val="000000"/>
              </w:rPr>
            </w:pPr>
            <w:bookmarkStart w:id="0" w:name="_Hlk122529610"/>
            <w:bookmarkStart w:id="1" w:name="_Hlk122529704"/>
            <w:bookmarkEnd w:id="0"/>
            <w:r>
              <w:rPr>
                <w:b/>
                <w:bCs/>
                <w:color w:val="000000"/>
              </w:rPr>
              <w:t>Об утверждении Положения о порядке организации и проведения публичных слушаний в администрации рабочего поселка Ордынское Ордынского района Новосибирской области</w:t>
            </w:r>
            <w:bookmarkEnd w:id="1"/>
          </w:p>
          <w:p>
            <w:pPr>
              <w:pStyle w:val="Style18"/>
              <w:spacing w:before="0" w:after="0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bookmarkStart w:id="2" w:name="_Hlk122529610"/>
            <w:bookmarkEnd w:id="2"/>
            <w:r>
              <w:rPr>
                <w:b/>
                <w:i/>
              </w:rPr>
              <w:t>Докладчик :   Специалист   администрации   Е.В.Гранкова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(115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рабочего поселка Ордынское Ордынского района новосибирской области от 19.05.2022 г. № 84 «Об утверждении Положения  о порядке и условиях приватизации муниципального имущества рабочего поселка Ордынское  Ордынского района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Специалист   администрации   Е.В.Гранкова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3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(11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ложения о муниципальном жилищном контроле на территории рабочего поселка Ордынское Ордынского района Новосибирской  области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Специалист   администрации   Е.В.Гранкова</w:t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(11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 плане мероприятий  по реализации  наказов избирателей  депутатам Совета депутатов   рабочего поселка Ордынское Ордынского района Новосибирской области на 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С.В.Ромашов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2-11-30T10:55:00Z</cp:lastPrinted>
  <dcterms:modified xsi:type="dcterms:W3CDTF">2023-02-16T03:58:00Z</dcterms:modified>
  <cp:revision>66</cp:revision>
  <dc:subject/>
  <dc:title/>
</cp:coreProperties>
</file>