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95" w:leader="none"/>
          <w:tab w:val="center" w:pos="5233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  <w:tab/>
        <w:t xml:space="preserve">                                </w:t>
      </w:r>
      <w:r>
        <w:rPr>
          <w:szCs w:val="28"/>
        </w:rPr>
        <w:drawing>
          <wp:inline distT="0" distB="0" distL="0" distR="0">
            <wp:extent cx="638810" cy="800735"/>
            <wp:effectExtent l="0" t="0" r="0" b="0"/>
            <wp:docPr id="1" name="Чистый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истый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95" w:leader="none"/>
          <w:tab w:val="center" w:pos="5233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2295" w:leader="none"/>
          <w:tab w:val="center" w:pos="5233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2295" w:leader="none"/>
          <w:tab w:val="center" w:pos="5233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овет депутатов рабочего поселка Ордынско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рды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Новосибир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(седьмой созыв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РЕШЕ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(24-ая  внеочередная сесс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от 21.02.2023г.                                                                                                                  № 11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 признании утратившим силу Решения Совета депутатов рабочего поселка Ордынское Ордынского района Новосибирской области « Об утверждении положения «О порядке расходования резервного фонд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целях приведения нормативных правовых актов в соответствие с действующим законодательством, в соответствии Федеральным Законом Российской Федерации от 06.10.2003г. № 131-ФЗ «Об общих принципах организации местного самоуправления в Российской Федерации», руководствуясь  Уставом рабочего поселка Ордынское Ордынского муниципального района Новосибирской области Совет депутатов рабочего поселка Ордынское Ордынского района Новосибир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ШИЛ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1. Признать утратившими сил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1.1. Решение Совета депутатов рабочего поселка Ордынское  Ордынского района Новосибирской области от 22.06.2006 года №1 « Об утверждении положения «О порядке расходования резервного фонда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2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ешение Совета депутатов рабочего поселка Ордынское  Ордынского района Новосибирской области от 22.12.2011 года №4</w:t>
      </w:r>
      <w:r>
        <w:rPr/>
        <w:t xml:space="preserve"> «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 внесении изменений в решение Совета депутатов «Об утверждении положения о порядке расходования средств  резервного фонда »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 Направить настоящее решение Главе рабочего поселка Ордынское  для подписания и опубликования (обнародования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 Опубликовать настоящее решение в периодическом печатном издании органов местного самоуправления рабочего поселка Ордынско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. Настоящее решение вступает в силу со дня его опубликования (обнародования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едседатель Совета депутатов                            Глава  рабочего поселка Ордынское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абочего поселка Ордынское                                Ордынского райо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рдынского района                                                Новосибир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овосибир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.И. Митько                                                           С.Н.Семенов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720" w:right="72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  <w:p>
    <w:pPr>
      <w:pStyle w:val="Footer"/>
      <w:rPr>
        <w:szCs w:val="16"/>
      </w:rPr>
    </w:pPr>
    <w:r>
      <w:rPr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32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eastAsia="Calibri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8">
    <w:name w:val="Основной текст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  <w:sz w:val="22"/>
      <w:szCs w:val="22"/>
    </w:rPr>
  </w:style>
  <w:style w:type="character" w:styleId="3">
    <w:name w:val="Основной текст 3 Знак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1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5233" w:leader="none"/>
        <w:tab w:val="right" w:pos="1046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07:26:00Z</dcterms:created>
  <dc:creator>Гордеева Татьяна Владимировна</dc:creator>
  <dc:description/>
  <cp:keywords/>
  <dc:language>en-US</dc:language>
  <cp:lastModifiedBy>user</cp:lastModifiedBy>
  <cp:lastPrinted>2023-02-01T14:52:00Z</cp:lastPrinted>
  <dcterms:modified xsi:type="dcterms:W3CDTF">2023-02-16T03:47:00Z</dcterms:modified>
  <cp:revision>9</cp:revision>
  <dc:subject/>
  <dc:title> </dc:title>
</cp:coreProperties>
</file>