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808" w:leader="none"/>
        </w:tabs>
        <w:spacing w:before="0" w:after="60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ов проверки администрации рабочего поселка Ордынское Ордынского района Новосибирской области:</w:t>
      </w:r>
    </w:p>
    <w:p>
      <w:pPr>
        <w:pStyle w:val="Normal"/>
        <w:rPr/>
      </w:pPr>
      <w:r>
        <w:rPr>
          <w:sz w:val="22"/>
          <w:szCs w:val="22"/>
        </w:rPr>
        <w:t>р.п. Ордынское                                                                                                                                26.03.202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 для проведения контрольного мероприятия: ст. 269.2 БК РФ, план контрольных мероприятий контроля администрации рабочего поселка Ордынского района Новосибирской области, постановление администрации рабочего поселка Ордынского района Новосибирской области от 09.02.2021г.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а контрольного мероприятия: проверка использования бюджетных (целевых)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ект контрольного мероприятия: администрация рабочего поселка Ордынское Ордынского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ные лица, проводимые контрольные мероприят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ткина О.П.</w:t>
      </w:r>
    </w:p>
    <w:p>
      <w:pPr>
        <w:pStyle w:val="Normal"/>
        <w:rPr/>
      </w:pPr>
      <w:r>
        <w:rPr>
          <w:sz w:val="22"/>
          <w:szCs w:val="22"/>
        </w:rPr>
        <w:t>Проверяемый период: 2021 г.</w:t>
      </w:r>
    </w:p>
    <w:p>
      <w:pPr>
        <w:pStyle w:val="Normal"/>
        <w:rPr/>
      </w:pPr>
      <w:r>
        <w:rPr>
          <w:sz w:val="22"/>
          <w:szCs w:val="22"/>
        </w:rPr>
        <w:t>Время проведения контрольного мероприятия: с 18.03.2021г. по 25.03. 202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ходе проверки изучены и использованы в соответствии с программой нормативно правовые акты и документы, относящиеся к данной проверке.</w:t>
      </w:r>
    </w:p>
    <w:p>
      <w:pPr>
        <w:pStyle w:val="Normal"/>
        <w:rPr/>
      </w:pPr>
      <w:r>
        <w:rPr>
          <w:sz w:val="22"/>
          <w:szCs w:val="22"/>
        </w:rPr>
        <w:t>По вопросу в сфере закупок для обеспечения муниципальных нужд, предусмотренных п.8 ч.1 ст. 93 ФЗ № 44-ФЗ от 05.04.2013г. «О контрактной системе в сфере закупок, работ, услуг для обеспечения государственных и муниципальных нужд на проверку были взят:</w:t>
      </w:r>
    </w:p>
    <w:p>
      <w:pPr>
        <w:pStyle w:val="Normal"/>
        <w:rPr/>
      </w:pPr>
      <w:r>
        <w:rPr>
          <w:sz w:val="22"/>
          <w:szCs w:val="22"/>
        </w:rPr>
        <w:t>1) муниципальный контракт№ 27/21 –ВС от 18.01.2021г., срок оказания услуг с 01.01.2021г по 31.12.2021г. Установленные лимиты составляют 256,68 м3 в год. При заключении контракта был предоставлен акт разграничения балансовой принадлежности водопроводных сетей и эксплуатационной ответственност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за предоставленные услуги по водопотреблению и водоотведению должен производиться Абоненту до 25 числа, следующего за расчетным месяцем. Оплата произведена на основании подписанных счетов и актов выполненных работ: по акту в/р № 00000006 от 31.01.2019г. оплата произведена по платежному поручению № 89 от 18.02.2021г., по акту в/р № 000000101 от 28.02.2021г. по платежному поручению № 238 от 10.03.2021г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ой нецелевого использования денежных средств  и нарушений не установл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униципальный контракт № 21/21-ТЭ от 21.01.2021г., срок оказания услуг с 01.01.2021г по 31.12.2021г. Цена настоящего контракта составляет 179 373(с то семьдесят девять тысяч триста семьдесят три ) рубля 95 копеек. Годовой расход потребления тепловой энергии 93,95 Гкал. Все платежи по настоящему контракту должны производиться по действующим тарифам в следующие сроки:- до 10-го числа месяца, следующего за расчетным месяцем. Оплата произведена платежным поручением № 76 от 12.02.2021г., № 250 от 11.03.2021г. Сроки оплаты наруш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комендации по результатам провер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ому бухгалтеру указать, что в дальнейшей работе не нарушать сроки оплаты предусмотренные муниципальным контрак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рабочего поселка Ордынское                                   Заместитель главы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С.Н. Семенов                                         ________________ О.П. Кут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</w:r>
    </w:p>
    <w:sectPr>
      <w:type w:val="nextPage"/>
      <w:pgSz w:w="11906" w:h="16838"/>
      <w:pgMar w:left="1418" w:right="506" w:gutter="0" w:header="0" w:top="408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44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5:00Z</dcterms:created>
  <dc:creator>ork_otdel</dc:creator>
  <dc:description/>
  <cp:keywords/>
  <dc:language>en-US</dc:language>
  <cp:lastModifiedBy>Пользователь Windows</cp:lastModifiedBy>
  <cp:lastPrinted>2020-02-19T08:38:00Z</cp:lastPrinted>
  <dcterms:modified xsi:type="dcterms:W3CDTF">2021-03-25T09:57:00Z</dcterms:modified>
  <cp:revision>6</cp:revision>
  <dc:subject/>
  <dc:title>Территориальная администрация</dc:title>
</cp:coreProperties>
</file>