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4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586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988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ложение № 1 к решению  18- ой  сессии Совета депутатов рабочего поселка Ордынское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_____  от________ </w:t>
            </w:r>
            <w:r>
              <w:rPr>
                <w:b/>
                <w:sz w:val="20"/>
                <w:szCs w:val="20"/>
                <w:u w:val="single"/>
              </w:rPr>
              <w:t xml:space="preserve">2012  года  </w:t>
            </w:r>
            <w:r>
              <w:rPr>
                <w:b/>
                <w:sz w:val="20"/>
                <w:szCs w:val="20"/>
              </w:rPr>
              <w:t xml:space="preserve"> «Об утверждении реестра муниципальной собственности  рабочего поселка Ордынское Ордынского района Новосибирской области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ЕЕСТР МУНИЦИПАЛЬНОЙ СОБСТВЕННОСТИ  РАБОЧЕГО  ПОСЕЛКА  ОРДЫНСКОЕ ОРДЫНСКОГО РАЙОНА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19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254"/>
        <w:gridCol w:w="1539"/>
        <w:gridCol w:w="114"/>
        <w:gridCol w:w="1026"/>
        <w:gridCol w:w="1700"/>
        <w:gridCol w:w="2184"/>
        <w:gridCol w:w="1132"/>
        <w:gridCol w:w="386"/>
        <w:gridCol w:w="2350"/>
        <w:gridCol w:w="2511"/>
        <w:gridCol w:w="47"/>
        <w:gridCol w:w="15"/>
        <w:gridCol w:w="1249"/>
        <w:gridCol w:w="5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  <w:r>
              <w:rPr>
                <w:b/>
                <w:bCs/>
                <w:sz w:val="20"/>
                <w:szCs w:val="20"/>
              </w:rPr>
              <w:t xml:space="preserve"> движимого/недвижимого иму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естровый номе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ощадь, протяженность и (или) иные параметры, характеризующие физические свойства движимого/недвижимого имуществ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дастровый номе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местоположение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вижимого/недвижимого имущ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едения о балансовой стоимости недвижимого имущества и начисленной амортизации (износе),</w:t>
            </w:r>
            <w:r>
              <w:rPr>
                <w:b/>
                <w:i/>
                <w:sz w:val="20"/>
                <w:szCs w:val="20"/>
              </w:rPr>
              <w:t xml:space="preserve"> руб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/недвижимое имущество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ты возникновения и прекращения права муниципальной собственности на движимое/недвижимое имущество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Сведения об установленных в отношении муниципального движимого/не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spacing w:before="40" w:after="0"/>
              <w:ind w:right="223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,0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0:010167: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. Ленина, 1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: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В № 894161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25.09.2006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1,1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1,1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:20:010167: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19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25581</w:t>
            </w:r>
            <w:r>
              <w:rPr>
                <w:sz w:val="20"/>
                <w:szCs w:val="20"/>
              </w:rPr>
              <w:t xml:space="preserve">от 22.10.2008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3,2 кв.м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:20:010167:43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19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25582 </w:t>
            </w:r>
            <w:r>
              <w:rPr>
                <w:sz w:val="20"/>
                <w:szCs w:val="20"/>
              </w:rPr>
              <w:t xml:space="preserve">от 22.10.2008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, 699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:20:010246: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Октябрьская, 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 АГ № 749453 от 20.10.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ание Водоканализационного хозяйств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, 715,7 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246:3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Октябрьская, 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 АГ № 216416 от 16.01.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0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741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128: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 , 1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</w:t>
            </w:r>
            <w:r>
              <w:rPr>
                <w:sz w:val="20"/>
                <w:szCs w:val="20"/>
              </w:rPr>
              <w:t xml:space="preserve"> 30.01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Право прекращено</w:t>
            </w:r>
          </w:p>
        </w:tc>
      </w:tr>
      <w:tr>
        <w:trPr>
          <w:trHeight w:val="24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КД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лощадью 256.3 кв</w:t>
            </w:r>
            <w:r>
              <w:rPr>
                <w:b/>
                <w:i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/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Коммунистическая , 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02.05.2006 г. № 190 – ра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АЖ № 224028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04.12.2015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Право прекраще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0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894163</w:t>
            </w:r>
            <w:r>
              <w:rPr>
                <w:sz w:val="20"/>
                <w:szCs w:val="20"/>
              </w:rPr>
              <w:t xml:space="preserve">от 13.12.2006 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говор купли-продажи от 01.07.2016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Право прекращено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 179,7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2 0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19.12.2005 г. № 1122 – р «О передаче имущества , находящегося в государственной собственности Новосибирской области, в муниципальную собственность рабочего поселка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0696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0.06.2008 г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говор купли-продажи от 01.07.2016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Право прекраще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ание музе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п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03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157: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еволюции, 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5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08.02.2006 г. № 50 – ра «О передаче имущества , находящегося в государственной собственности Новосибирской области, в муниципальную собственность муниципальных образований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  служебное жилое помещ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8.7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128: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. Революции  3, кв. 3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Ордынского района № 82 от 28.02.1996  «О безвозмездной передаче жилых зданий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р.п.Ордынское Ордынского района НСО № 40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08.06.2007г-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ЕГРП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13.12.2016 г .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ти наружного освещ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ю 30,8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ряжение администрации Новосибирской области № 2501-р  от 16.10.2003 года «О передаче объектов в муниципальную собственность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  2*400К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ира, 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администрации МО р.п.Ордынское НСО №456 от 29.07.2004г «О принятии в собственноть подстанции 2*400 КВ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ческие очистные соору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ю 1400 куб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истанская, 1/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0 752 71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Распоряжение администрации  Новосибирской области от 24.11.2006 г. № 449 – ра «О передаче имущества , находящегося в государственной собственности Новосибирской области, в муниципальную собственность р.п. Ордынское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форматорная подстанц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10/4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307:39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Боровая , 18/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именем Российской Федерации от 20.11.2008г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771801</w:t>
            </w:r>
            <w:r>
              <w:rPr>
                <w:sz w:val="20"/>
                <w:szCs w:val="20"/>
              </w:rPr>
              <w:t xml:space="preserve">от 07.11.2009г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форматорная подстанц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10/25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226: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Пушкина, 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именем Российской Федерации от 24.11.2008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21081</w:t>
            </w:r>
            <w:r>
              <w:rPr>
                <w:sz w:val="20"/>
                <w:szCs w:val="20"/>
              </w:rPr>
              <w:t xml:space="preserve">от 05.02.2009г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7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форматорная подстанц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_7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128:76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Школьная , 2п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Муниципальный контракт № 16 от 16.12.2008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 54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664994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сет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е объек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 937,1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  Новосибирской области от 22.12.2006 г. № 1444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0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45,0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203: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 , 3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Ордынского района № 1520-р от 15.10.2007г(с приложением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безвозмездной передачи зем. Участка в муниципальную собственность от 15.10.200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81475 </w:t>
            </w:r>
            <w:r>
              <w:rPr>
                <w:sz w:val="20"/>
                <w:szCs w:val="20"/>
              </w:rPr>
              <w:t xml:space="preserve">от 18.09.2008г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50,41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50,41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0:010158: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 , 38 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Ордынского района № 1468-р от 12.08.2008г(с приложением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безвозмездной передачи зем. Участка в муниципальную собственность от 12.08.2008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81474</w:t>
            </w:r>
            <w:r>
              <w:rPr>
                <w:sz w:val="20"/>
                <w:szCs w:val="20"/>
              </w:rPr>
              <w:t xml:space="preserve">от 18.09.2008г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2600,0 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0:010810: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чная  , 53 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Ордынского района № 1304 - -р от 18.07.2008г(с приложением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безвозмездной передачи зем. Участка в муниципальную собственность от 18.07.2008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70910 </w:t>
            </w:r>
            <w:r>
              <w:rPr>
                <w:sz w:val="20"/>
                <w:szCs w:val="20"/>
              </w:rPr>
              <w:t xml:space="preserve">от 27.08.2008г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50,0 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0:010447: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  , 2 б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Ордынского района № 1305 –р от 18.07.2008г(с приложением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безвозмездной передачи зем. Участка в муниципальную собственность от 18.07.2008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70909 </w:t>
            </w:r>
            <w:r>
              <w:rPr>
                <w:sz w:val="20"/>
                <w:szCs w:val="20"/>
              </w:rPr>
              <w:t xml:space="preserve">от 27.08.2008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ня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Кирпич,</w:t>
            </w:r>
            <w:r>
              <w:rPr>
                <w:i/>
                <w:sz w:val="20"/>
                <w:szCs w:val="20"/>
              </w:rPr>
              <w:t xml:space="preserve"> Площадью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0,8 кв.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39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. Революции, 47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66774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- 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63979</w:t>
            </w:r>
            <w:r>
              <w:rPr>
                <w:sz w:val="20"/>
                <w:szCs w:val="20"/>
              </w:rPr>
              <w:t xml:space="preserve">от 10.12.2008г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Котельная №1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3,2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5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. Школьный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64148</w:t>
            </w:r>
            <w:r>
              <w:rPr>
                <w:sz w:val="20"/>
                <w:szCs w:val="20"/>
              </w:rPr>
              <w:t xml:space="preserve">от 18.12.2008г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тельная №2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4,2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52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  <w:sz w:val="20"/>
                <w:szCs w:val="20"/>
              </w:rPr>
              <w:t>ул. Мира,74к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64149</w:t>
            </w:r>
            <w:r>
              <w:rPr>
                <w:sz w:val="20"/>
                <w:szCs w:val="20"/>
              </w:rPr>
              <w:t>от 18.12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МК №3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,7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246:6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Водостроевская,2/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от 24.07.2019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тельная №5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5,0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5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  <w:sz w:val="20"/>
                <w:szCs w:val="20"/>
              </w:rPr>
              <w:t>ул. Мира, 55 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64150 </w:t>
            </w:r>
            <w:r>
              <w:rPr>
                <w:sz w:val="20"/>
                <w:szCs w:val="20"/>
              </w:rPr>
              <w:t>от 18.12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тельная №6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,6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5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. Революции, 88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64145 </w:t>
            </w:r>
            <w:r>
              <w:rPr>
                <w:sz w:val="20"/>
                <w:szCs w:val="20"/>
              </w:rPr>
              <w:t>от 18.12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тельная №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,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5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  <w:sz w:val="20"/>
                <w:szCs w:val="20"/>
              </w:rPr>
              <w:t>ул. Октябрьская , 12 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64201</w:t>
            </w:r>
            <w:r>
              <w:rPr>
                <w:sz w:val="20"/>
                <w:szCs w:val="20"/>
              </w:rPr>
              <w:t>от 18.12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тельная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7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8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226: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Коммунистическая  81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от 17.06.2019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осная станция №1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2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39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Октябрьская, 3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7352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63974</w:t>
            </w:r>
            <w:r>
              <w:rPr>
                <w:sz w:val="20"/>
                <w:szCs w:val="20"/>
              </w:rPr>
              <w:t>от 10.12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осная станция №2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2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39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.Революции, 71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929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63975 </w:t>
            </w:r>
            <w:r>
              <w:rPr>
                <w:sz w:val="20"/>
                <w:szCs w:val="20"/>
              </w:rPr>
              <w:t>от 10.12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осная станция №3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3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4//2008-39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Водостроевская, 2/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2083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63977 </w:t>
            </w:r>
            <w:r>
              <w:rPr>
                <w:sz w:val="20"/>
                <w:szCs w:val="20"/>
              </w:rPr>
              <w:t>от 10.12.2008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осная станция №4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6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5//2009-14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Лермонтова 16/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06 </w:t>
            </w:r>
            <w:r>
              <w:rPr>
                <w:sz w:val="20"/>
                <w:szCs w:val="20"/>
              </w:rPr>
              <w:t>от 20.04.2010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осная станция  2-го подъем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5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5//2009-14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Кирова , 98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366 </w:t>
            </w:r>
            <w:r>
              <w:rPr>
                <w:sz w:val="20"/>
                <w:szCs w:val="20"/>
              </w:rPr>
              <w:t>от 22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напорная б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ш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433:1:1996А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Западная  , 53 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Договор купли-продажи недвижимого имуществ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6.07.2008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21286</w:t>
            </w:r>
            <w:r>
              <w:rPr>
                <w:sz w:val="20"/>
                <w:szCs w:val="20"/>
              </w:rPr>
              <w:t>от 20.02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овая скваж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:20:010433:1:1996А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Западная  , 53 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Договор купли-продажи недвижимого имуществ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6.07.2008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21287</w:t>
            </w:r>
            <w:r>
              <w:rPr>
                <w:sz w:val="20"/>
                <w:szCs w:val="20"/>
              </w:rPr>
              <w:t>от 20.02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тезианская скважин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16295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8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2/2009-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Западная  , 51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08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3/200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8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2/2009-68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Кирова , 36 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04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1674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Дачная  , 26 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05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ПРАВО ПРЕКРАЩЕН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27.08.2015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09-8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9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Московская   , 9 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07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4/200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8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68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. Ленинградский    , 7 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12 </w:t>
            </w:r>
            <w:r>
              <w:rPr>
                <w:sz w:val="20"/>
                <w:szCs w:val="20"/>
              </w:rPr>
              <w:t>от 20.04.2011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Не работает</w:t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Г -1991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6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6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. Ленина    , 2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09 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5-200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2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6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Обская     , 5 с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ходится в лесном массив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10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7/9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68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Обская     , 1 с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0"/>
                <w:szCs w:val="20"/>
              </w:rPr>
              <w:t>(находится в лесном массив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301 </w:t>
            </w:r>
            <w:r>
              <w:rPr>
                <w:sz w:val="20"/>
                <w:szCs w:val="20"/>
              </w:rPr>
              <w:t>от 08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6/9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1  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Ордынская     , 40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13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ИСКЛЮЧЕНА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(затомпонированна</w:t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)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1136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6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54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Флегоновский     , 2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237511 </w:t>
            </w:r>
            <w:r>
              <w:rPr>
                <w:sz w:val="20"/>
                <w:szCs w:val="20"/>
              </w:rPr>
              <w:t>от 20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16-8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9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5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Октябрьская     , 50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>2373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08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14198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7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54-54-20/003/2009-46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Октябрьская     93 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>23732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08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 </w:t>
            </w:r>
            <w:r>
              <w:rPr>
                <w:i/>
                <w:sz w:val="20"/>
                <w:szCs w:val="20"/>
              </w:rPr>
              <w:t>67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1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54-54-20/003/2009-46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Октябрьская     , 3с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ходится в лесном массив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>23732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08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1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2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8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55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Спортивная     , 2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,2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i/>
                <w:sz w:val="20"/>
                <w:szCs w:val="20"/>
                <w:lang w:val="en-US" w:eastAsia="en-US"/>
              </w:rPr>
              <w:t>78,00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58</w:t>
            </w:r>
            <w:r>
              <w:rPr>
                <w:sz w:val="20"/>
                <w:szCs w:val="20"/>
              </w:rPr>
              <w:t>от 2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Ленинградская 31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5,90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i/>
                <w:sz w:val="20"/>
                <w:szCs w:val="20"/>
                <w:lang w:val="en-US" w:eastAsia="en-US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55</w:t>
            </w:r>
            <w:r>
              <w:rPr>
                <w:sz w:val="20"/>
                <w:szCs w:val="20"/>
              </w:rPr>
              <w:t>от 2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55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Московская   ,19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2,3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i/>
                <w:sz w:val="20"/>
                <w:szCs w:val="20"/>
                <w:lang w:val="en-US" w:eastAsia="en-US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96456 </w:t>
            </w:r>
            <w:r>
              <w:rPr>
                <w:sz w:val="20"/>
                <w:szCs w:val="20"/>
              </w:rPr>
              <w:t>от 2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4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9-4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Мичурина   ,3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1,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i/>
                <w:sz w:val="20"/>
                <w:szCs w:val="20"/>
                <w:lang w:val="en-US" w:eastAsia="en-US"/>
              </w:rPr>
              <w:t>52,0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5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Н– 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8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Мира  ,67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0,8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i/>
                <w:sz w:val="20"/>
                <w:szCs w:val="20"/>
                <w:lang w:val="en-US" w:eastAsia="en-US"/>
              </w:rPr>
              <w:t>66,0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8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7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8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Советская    ,2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9,40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8,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6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8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Мира  ,69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2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9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ТП – 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8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Мира  ,56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9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1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5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.Революции   ,22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1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11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8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 Октябрьская   ,42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2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1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8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 Рабочая     ,4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3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1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54-54-20/003/2008-42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 Боровая     ,41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4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14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32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 Пристанская  ,8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6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3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15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32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7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03/2008-4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 Революции      ,2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6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1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6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2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.  Парковый ,10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7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ТП – 17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8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 Сибирская  ,1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8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18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7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9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.  Революции ,71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50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8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1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32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8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8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 Октябрьская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0,60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5,90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7</w:t>
            </w:r>
            <w:r>
              <w:rPr>
                <w:sz w:val="20"/>
                <w:szCs w:val="20"/>
              </w:rPr>
              <w:t>от 17.01.2009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21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6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8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9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 область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ынский район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Ордынско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Дзержинского , 9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,60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53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2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,8   кв.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93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.  Пушкина ,72   п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52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2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1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2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.  Революции ,96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51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24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9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 Мира ,55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49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25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8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43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 Пушкина ,96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09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01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2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Октябрьская ,89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03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27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 Снежная , 1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04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28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  Мира , 52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96405 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2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Октябрьская , 9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06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3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Пристанская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   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07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31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5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7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Октябрьская, 87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62</w:t>
            </w:r>
            <w:r>
              <w:rPr>
                <w:sz w:val="20"/>
                <w:szCs w:val="20"/>
              </w:rPr>
              <w:t>от 06.03.2009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54АГ 496402 от 17.01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уутратило силу)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3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Центральная 33 п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08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3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Водостроевская,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 п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09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34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4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Водостроевская , 27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11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3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5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8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Красноармейская  33 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14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3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8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Октябрьская ,95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12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38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3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8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Мичурина, 6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13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форматорная подстанция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43,2 кв.м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2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76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Октябрьская ,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04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 125 719,6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Новосибирской области № 53- ра  от 25.02.2009г. «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ередаточный Акт утвержденный приказом  днпартамента имущества и земельных отношений Новосибирской области № 48- А  от 30.03.2009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4806 </w:t>
            </w:r>
            <w:r>
              <w:rPr>
                <w:sz w:val="20"/>
                <w:szCs w:val="20"/>
              </w:rPr>
              <w:t>от 20.08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4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16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5 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8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Октябрьская , 91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9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15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4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2*40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8 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-54-20/013/2008-38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. Революции, 3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0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4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М- 630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.Октябрьская , 93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1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1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44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на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. Мира, 74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9,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2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45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Первомайская , 9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8,9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3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47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Кирова , 54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4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48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Водостроевская 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  п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5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4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Северная , 54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2,3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6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Н – 5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. Революции, 57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1,8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7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5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. Революции, 81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31,4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28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56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543410000009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Чехова, 43 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71,5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1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П – 59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9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Светлая  , 18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2,3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2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ТП – 6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9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Дачная  , 4 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8,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4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0"/>
                <w:szCs w:val="20"/>
              </w:rPr>
              <w:t>КТП – 6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Трактовая, 16  п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5,40</w:t>
            </w:r>
          </w:p>
        </w:tc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496433</w:t>
            </w:r>
            <w:r>
              <w:rPr>
                <w:sz w:val="20"/>
                <w:szCs w:val="20"/>
              </w:rPr>
              <w:t>от 17.01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67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/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Светлая, 45 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>23731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08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– 41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/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Кирова, 17  п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>237319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 08.04.2011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900 кв.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Октябрьская ,91 с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 администрации  Ордынского района  от 06.05.2009 г. № 550– р «О предоставлении з/у в муниципальную  собственность р.п.Ордынское безвозмездно, для муниципальных нужд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безвозмездной передачи з/у в муниципальную собственность» от 06.05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94886</w:t>
            </w:r>
            <w:r>
              <w:rPr>
                <w:sz w:val="20"/>
                <w:szCs w:val="20"/>
              </w:rPr>
              <w:t>от 13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900 кв.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ирова, 102,  с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 администрации  Ордынского района  от 06.05.2009 г. № 552– р «О предоставлении з/у в муниципальную  собственность р.п.Ордынское безвозмездно, для муниципальных нужд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безвозмездной передачи з/у в муниципальную собственность» от 06.05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94885</w:t>
            </w:r>
            <w:r>
              <w:rPr>
                <w:sz w:val="20"/>
                <w:szCs w:val="20"/>
              </w:rPr>
              <w:t>от 13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900 кв.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Октябрьская ,86с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главы  администрации  Ордынского района  от 06.05.2009 г. № 551– р «О предоставлении з/у в муниципальную  собственность р.п.Ордынское безвозмездно, для муниципальных нужд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безвозмездной передачи з/у в муниципальную собственность» от 06.05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94913</w:t>
            </w:r>
            <w:r>
              <w:rPr>
                <w:sz w:val="20"/>
                <w:szCs w:val="20"/>
              </w:rPr>
              <w:t>от 13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ля лесопереработки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1141 кв.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Западная ,53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Договор купли-продажи недвижимого имущества ( с приложением ) от 16.07.2008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ередаточный акт от 16.07.2008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21288</w:t>
            </w:r>
            <w:r>
              <w:rPr>
                <w:sz w:val="20"/>
                <w:szCs w:val="20"/>
              </w:rPr>
              <w:t>от 20.02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 №1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М.Горького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м 1Б квартира 1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ёмочной комиссии о приёмке в эксплуатацию законченного строительством объекта от 20.12.2004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47968</w:t>
            </w:r>
            <w:r>
              <w:rPr>
                <w:sz w:val="20"/>
                <w:szCs w:val="20"/>
              </w:rPr>
              <w:t>от 04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ИСКЛЮЧЕНА 18.11.2016г</w:t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 №2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,7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М.Горького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м 1Б квартира 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ёмочной комиссии о приёмке в эксплуатацию законченного строительством объекта от 20.12.2004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47969</w:t>
            </w:r>
            <w:r>
              <w:rPr>
                <w:sz w:val="20"/>
                <w:szCs w:val="20"/>
              </w:rPr>
              <w:t>от 04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ИСКЛЮЧЕНА 28.10.2019г</w:t>
            </w:r>
          </w:p>
        </w:tc>
      </w:tr>
      <w:tr>
        <w:trPr>
          <w:trHeight w:val="27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 №3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,8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М.Горького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м 1Б квартира 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ёмочной комиссии о приёмке в эксплуатацию законченного строительством объекта от 20.12.2004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47970</w:t>
            </w:r>
            <w:r>
              <w:rPr>
                <w:sz w:val="20"/>
                <w:szCs w:val="20"/>
              </w:rPr>
              <w:t>от 04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ИСКЛЮЧЕНА 18.11.2016г</w:t>
            </w:r>
          </w:p>
        </w:tc>
      </w:tr>
      <w:tr>
        <w:trPr>
          <w:trHeight w:val="22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 №4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,6 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М.Горького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м 1Б квартира 4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Акт приёмочной комиссии о приёмке в эксплуатацию законченного строительством объекта от 20.12.2004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47971</w:t>
            </w:r>
            <w:r>
              <w:rPr>
                <w:sz w:val="20"/>
                <w:szCs w:val="20"/>
              </w:rPr>
              <w:t>от 04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  <w:sz w:val="20"/>
                <w:szCs w:val="20"/>
              </w:rPr>
              <w:t>(Склад материальных ценностей №.1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2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6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Гоголя,1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7948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4199 </w:t>
            </w:r>
            <w:r>
              <w:rPr>
                <w:sz w:val="20"/>
                <w:szCs w:val="20"/>
              </w:rPr>
              <w:t>от 20.07.2009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-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Помещение (Склад материальных ценностей №2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152,5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оли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6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Гоголя,1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95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4200 </w:t>
            </w:r>
            <w:r>
              <w:rPr>
                <w:sz w:val="20"/>
                <w:szCs w:val="20"/>
              </w:rPr>
              <w:t>от 22.07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лад ГСМ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18,2 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Гоголя,1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050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4197 </w:t>
            </w:r>
            <w:r>
              <w:rPr>
                <w:sz w:val="20"/>
                <w:szCs w:val="20"/>
              </w:rPr>
              <w:t>от 22.07.2009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-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ание гараж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535,5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Гоголя,1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842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- 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4198 </w:t>
            </w:r>
            <w:r>
              <w:rPr>
                <w:sz w:val="20"/>
                <w:szCs w:val="20"/>
              </w:rPr>
              <w:t>от 22.07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Водонапорная  башня №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пли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Флегоновская,1а.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94950</w:t>
            </w:r>
            <w:r>
              <w:rPr>
                <w:sz w:val="20"/>
                <w:szCs w:val="20"/>
              </w:rPr>
              <w:t>от 27.06.2009г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напорная башня №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обло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Водостроевская 2/5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370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11202 </w:t>
            </w:r>
            <w:r>
              <w:rPr>
                <w:sz w:val="20"/>
                <w:szCs w:val="20"/>
              </w:rPr>
              <w:t>от 27.06.2009г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Водонапорная я башня №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Кирова,102а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78230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611201</w:t>
            </w:r>
            <w:r>
              <w:rPr>
                <w:sz w:val="20"/>
                <w:szCs w:val="20"/>
              </w:rPr>
              <w:t>от 27.06.2009г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</w:rPr>
              <w:t>Водонапорная  башня №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пли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Ордынская,10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681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 Новосибирской области от 31.10.2005 г. № 920 – р «О передаче имущества , находящегося в государственной собственности Новосибирской области, в муниципальную собственность муниципального образования рабочий поселок Ордынское Ордынского района Новосибирской области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611203</w:t>
            </w:r>
            <w:r>
              <w:rPr>
                <w:sz w:val="20"/>
                <w:szCs w:val="20"/>
              </w:rPr>
              <w:t>от 27.06.2009г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важина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6.4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Дачная , 53а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зрешение на ввод объекта в эксплуатацию № 31 от 15.11.2010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57156 </w:t>
            </w:r>
            <w:r>
              <w:rPr>
                <w:sz w:val="20"/>
                <w:szCs w:val="20"/>
              </w:rPr>
              <w:t>от 07.12.2010г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тезианская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важина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16-86 бис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ионер»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5.9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 Октябрьская, 86 с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зрешение на ввод объекта в эксплуатацию № 2 от 08.02.2011 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237097</w:t>
            </w:r>
            <w:r>
              <w:rPr>
                <w:sz w:val="20"/>
                <w:szCs w:val="20"/>
              </w:rPr>
              <w:t>от 24.03.2011г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форматорная подстанция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 Мира, 38 а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зрешение на ввод объекта в эксплуатацию № 3 от 12.03.2010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873217 </w:t>
            </w:r>
            <w:r>
              <w:rPr>
                <w:sz w:val="20"/>
                <w:szCs w:val="20"/>
              </w:rPr>
              <w:t>от 21.04.2010г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форматорная подстанция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ю 5.1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Строительная ,34 п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зрешение на ввод объекта в эксплуатацию № 10/1 от 28.06.2010 г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012774</w:t>
            </w:r>
            <w:r>
              <w:rPr>
                <w:sz w:val="20"/>
                <w:szCs w:val="20"/>
              </w:rPr>
              <w:t>от 28.07.2010г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Гаражные боксы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24,5 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, 24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СУДА ОТ 14.12.2011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63558 </w:t>
            </w:r>
            <w:r>
              <w:rPr>
                <w:sz w:val="20"/>
                <w:szCs w:val="20"/>
              </w:rPr>
              <w:t>от 11.04.2012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пора антенна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р. Ленина, 19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СУДА ОТ 20.12.2011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63559 </w:t>
            </w:r>
            <w:r>
              <w:rPr>
                <w:sz w:val="20"/>
                <w:szCs w:val="20"/>
              </w:rPr>
              <w:t>от 11.04.2012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Л-0.4 Кв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тяженность 953 к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Молодежная –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ереулок 40 лет Победы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СУДА ОТ 22.12.2011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63550 </w:t>
            </w:r>
            <w:r>
              <w:rPr>
                <w:sz w:val="20"/>
                <w:szCs w:val="20"/>
              </w:rPr>
              <w:t>от 09.04.2012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рансформаторная подстанция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4, 4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Прибрежная, 3 п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СУДА ОТ 19.12.2011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63349 </w:t>
            </w:r>
            <w:r>
              <w:rPr>
                <w:sz w:val="20"/>
                <w:szCs w:val="20"/>
              </w:rPr>
              <w:t>от 09.04.2012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рансформаторная подстанция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3.3 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Кирова, 98  п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СУДА ОТ 21.12.2011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63348 </w:t>
            </w:r>
            <w:r>
              <w:rPr>
                <w:sz w:val="20"/>
                <w:szCs w:val="20"/>
              </w:rPr>
              <w:t>от 09.04.2012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рансформаторная подстанция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Кирова , 85 п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ЕШЕНИЕ СУДА ОТ 22.12.2011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63347 </w:t>
            </w:r>
            <w:r>
              <w:rPr>
                <w:sz w:val="20"/>
                <w:szCs w:val="20"/>
              </w:rPr>
              <w:t>от 09.04.2012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для гражданского кладбища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30558 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2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йцевский с/с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администрации Ордынского района Новосибирской области № 1672/1 от 02.09.2010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25581 </w:t>
            </w:r>
            <w:r>
              <w:rPr>
                <w:sz w:val="20"/>
                <w:szCs w:val="20"/>
              </w:rPr>
              <w:t>от 27.10.2010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z w:val="20"/>
                <w:szCs w:val="20"/>
              </w:rPr>
              <w:t xml:space="preserve">КЛ-10 кв отТП-1 доТП-38 Назначение: Кабельные линии </w:t>
            </w:r>
            <w:r>
              <w:rPr>
                <w:color w:val="000000"/>
                <w:spacing w:val="-1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118"/>
                <w:sz w:val="20"/>
                <w:szCs w:val="20"/>
              </w:rPr>
              <w:t>19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 xml:space="preserve">Ордынское, ул Дзержинского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КЛ-10 кв отоп№ ЗбФ-бдоТП-42 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  Кабельные линии 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Ордынское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сп. Революции 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Л-10 кв оп№ 13 Ф-3 до ТП-21   </w:t>
            </w:r>
            <w:r>
              <w:rPr>
                <w:color w:val="000000"/>
                <w:sz w:val="20"/>
                <w:szCs w:val="20"/>
              </w:rPr>
              <w:t>Назначение: Кабельные п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электрическ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0"/>
                <w:szCs w:val="20"/>
              </w:rPr>
              <w:t>19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Ленинградск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КЛ-1С квотТП-38 доТП-18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 Назначение: Кабельные линии электрическ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рдынское ул </w:t>
            </w:r>
            <w:r>
              <w:rPr>
                <w:color w:val="000000"/>
                <w:spacing w:val="-1"/>
                <w:sz w:val="20"/>
                <w:szCs w:val="20"/>
              </w:rPr>
              <w:t>Мичури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КЛ-10 кв отТП-45 доТП-42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 Назначение Кабельные линии –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6"/>
                <w:sz w:val="20"/>
                <w:szCs w:val="20"/>
              </w:rPr>
              <w:t>19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рдынское, просп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еволюции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КЛ-10 кв от ТП-45 до оп47 Ф-6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 Кабельные линии электрическ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1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6"/>
                <w:sz w:val="20"/>
                <w:szCs w:val="20"/>
              </w:rPr>
              <w:t>19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рдынское ул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боч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КЛ-Ю квотТП-7 до ТП-44    </w:t>
            </w:r>
            <w:r>
              <w:rPr>
                <w:color w:val="000000"/>
                <w:sz w:val="20"/>
                <w:szCs w:val="20"/>
              </w:rPr>
              <w:t>Назначение. Кабельные линии 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1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2"/>
                <w:sz w:val="20"/>
                <w:szCs w:val="20"/>
              </w:rPr>
              <w:t>Ордынское, ул  Мир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КЛ-10 квотТПИ7доопЗО/20-6Ф2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значение Кабельные линии </w:t>
            </w: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1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рдынское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сп. Революции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59.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Л-10 от пет Орд до ТП-1   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: Кабельные линии электрическ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1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3"/>
                <w:sz w:val="20"/>
                <w:szCs w:val="20"/>
              </w:rPr>
              <w:t>Ордынское, ул  Суворов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Л-10 квФ-9 о- ТП-1 3 до ТП-44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: Кабельные линии 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просп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еволюции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Л-10 кв ф-3 опбО до ТП-43 </w:t>
            </w: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6"/>
                <w:sz w:val="20"/>
                <w:szCs w:val="20"/>
              </w:rPr>
              <w:t>19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Октябрьск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Л-10 кв ф-2 оп43 до ТП-53 </w:t>
            </w: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Октябрьск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2,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Л-10 кв ф-2 оп 43А до ТП-53 </w:t>
            </w: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 ул </w:t>
            </w:r>
            <w:r>
              <w:rPr>
                <w:color w:val="000000"/>
                <w:sz w:val="20"/>
                <w:szCs w:val="20"/>
              </w:rPr>
              <w:t xml:space="preserve">Октябрьск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2,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КЛ-10 кв ф-2 ТП-40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Кабельные линии 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, ул  Октябрь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22,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Л-0 4 ТП-9 Детский сад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Кабельные линии 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  Мир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78,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Юф-6 от ТП-2. </w:t>
            </w:r>
            <w:r>
              <w:rPr>
                <w:color w:val="000000"/>
                <w:sz w:val="20"/>
                <w:szCs w:val="20"/>
              </w:rPr>
              <w:t>Назначение: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ул  Ермак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z w:val="20"/>
                <w:szCs w:val="20"/>
              </w:rPr>
              <w:t xml:space="preserve">ВЛ-10 кв Ф2 отТП-3   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, ул  Пушки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10 ф-6 от ТП-39 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рдынское, ул   Байдуг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Л-1 0 кв Ф-3.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3"/>
                <w:sz w:val="20"/>
                <w:szCs w:val="20"/>
              </w:rPr>
              <w:t>Ордынское, ул. Водостроев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47.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z w:val="20"/>
                <w:szCs w:val="20"/>
              </w:rPr>
              <w:t xml:space="preserve">ВЛ-10 Ф-2 </w:t>
            </w:r>
            <w:r>
              <w:rPr>
                <w:color w:val="000000"/>
                <w:spacing w:val="-4"/>
                <w:sz w:val="20"/>
                <w:szCs w:val="20"/>
              </w:rPr>
              <w:t>Назначение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1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 ул  Октябрь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228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ВЛ-10 кв Ф-3 отТП-19.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, ул. Октябрь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ВЛ-10 кв ф-6.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»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, уп Ленинград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ВЛ-10 квф-3 отТП-32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. –Воздушная линия –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4"/>
                <w:sz w:val="20"/>
                <w:szCs w:val="20"/>
              </w:rPr>
              <w:t>Ордынское, ул Лугов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60,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овместная подвеска ВЛ-0.4 кв ВЛ-10 кв Ф-3 ул Луговая </w:t>
            </w:r>
            <w:r>
              <w:rPr>
                <w:color w:val="000000"/>
                <w:sz w:val="20"/>
                <w:szCs w:val="20"/>
              </w:rPr>
              <w:t xml:space="preserve">Назначение: Воздушная </w:t>
            </w:r>
            <w:r>
              <w:rPr>
                <w:color w:val="000000"/>
                <w:spacing w:val="-1"/>
                <w:sz w:val="20"/>
                <w:szCs w:val="20"/>
              </w:rPr>
              <w:t>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 xml:space="preserve">Ордынское, ул Лугов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46,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ТП-22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ул  Пушки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.4 кв ф-4 ТП-22 Кирова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20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Киров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1"/>
                <w:sz w:val="20"/>
                <w:szCs w:val="20"/>
              </w:rPr>
              <w:t>59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.4 кв ТП-30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9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Пристан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ВЛ-04квТП-28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: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4"/>
                <w:sz w:val="20"/>
                <w:szCs w:val="20"/>
              </w:rPr>
              <w:t>Ордынское, ул  Партизан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28 Маяковского. </w:t>
            </w:r>
            <w:r>
              <w:rPr>
                <w:color w:val="000000"/>
                <w:sz w:val="20"/>
                <w:szCs w:val="20"/>
              </w:rPr>
              <w:t>Назначение: Воздушная ли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Маяковского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w w:val="126"/>
                <w:sz w:val="20"/>
                <w:szCs w:val="20"/>
              </w:rPr>
              <w:t>61,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ТП-47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ул. Мичури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23,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29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Октябрь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ВЛ-04квТП-25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: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4"/>
                <w:sz w:val="20"/>
                <w:szCs w:val="20"/>
              </w:rPr>
              <w:t>Ордынское ул. Зеле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35.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: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Дач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4" w:hanging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Л-0.4 кв ТП-33. Назначение: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 Водостроев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2" w:leader="none"/>
                <w:tab w:val="left" w:pos="1316" w:leader="none"/>
              </w:tabs>
              <w:spacing w:lineRule="exact" w:line="259"/>
              <w:ind w:right="-104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ВЛ-0.4 кв ТП-32 -5  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ул  Централь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36,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ф-2 ТП-13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  Боров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584,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ТП-23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просп  Революци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40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Октябрь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7,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10" w:leader="none"/>
              </w:tabs>
              <w:spacing w:lineRule="exact" w:line="250"/>
              <w:ind w:right="-97" w:firstLine="10"/>
              <w:rPr/>
            </w:pPr>
            <w:r>
              <w:rPr>
                <w:color w:val="000000"/>
                <w:sz w:val="20"/>
                <w:szCs w:val="20"/>
              </w:rPr>
              <w:t xml:space="preserve">ВЛ-10кв Ф-6.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.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, ул Ленинград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0,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97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Л-0,4кв ТП-41 Ф-1  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3"/>
                <w:sz w:val="20"/>
                <w:szCs w:val="20"/>
              </w:rPr>
              <w:t>Ордынское, ул. Киров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56,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Л-0,4кв Ф-1 от оп. 2.9. Назначение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Кабельные линии 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5"/>
                <w:w w:val="122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ул. Киров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21,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97"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КЛ-Юкв Ф-2.Ф-8 от пс Ордынская Назначение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Кабельные линии </w:t>
            </w:r>
            <w:r>
              <w:rPr>
                <w:color w:val="000000"/>
                <w:sz w:val="20"/>
                <w:szCs w:val="20"/>
              </w:rPr>
              <w:t>электрические   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рдынское, ул Ленинградск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w w:val="140"/>
                <w:sz w:val="20"/>
                <w:szCs w:val="20"/>
              </w:rPr>
              <w:t>92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104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Л-0.4кв отТП-2 </w:t>
            </w:r>
            <w:r>
              <w:rPr>
                <w:color w:val="000000"/>
                <w:sz w:val="20"/>
                <w:szCs w:val="20"/>
              </w:rPr>
              <w:t>Назначение.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ул Ленинград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42,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ТП-41 КТПН-250кВаТМ-25010/04кв 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. Подстан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рдынское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ул Кирова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230,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9" w:firstLine="19"/>
              <w:rPr/>
            </w:pPr>
            <w:r>
              <w:rPr>
                <w:color w:val="000000"/>
                <w:sz w:val="20"/>
                <w:szCs w:val="20"/>
              </w:rPr>
              <w:t xml:space="preserve">ВЛ-10кв ф-3 с/о Виктория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, ул  Снеж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54,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2" w:leader="none"/>
              </w:tabs>
              <w:spacing w:lineRule="exact" w:line="240"/>
              <w:ind w:right="-104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10 кв ф-б Красноармейская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рдынское ул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расноармейская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88.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4" w:firstLine="1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ВЛ-10 квф-2   отТП-24 доТП-53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рдынское, ул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Мира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59,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ВЛ-10 кв ф-6    Боровая-стадион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 xml:space="preserve">Ордынское, у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оровая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46,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4" w:firstLine="10"/>
              <w:rPr/>
            </w:pPr>
            <w:r>
              <w:rPr>
                <w:color w:val="000000"/>
                <w:sz w:val="20"/>
                <w:szCs w:val="20"/>
              </w:rPr>
              <w:t xml:space="preserve">ВЛ-10 кв ф-2 улМира оп 30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</w:rPr>
              <w:t>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, ул  Мир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27,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.4 ТП-3.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 Малини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ВЛ-0.4ТП-2 </w:t>
            </w:r>
            <w:r>
              <w:rPr>
                <w:color w:val="000000"/>
                <w:spacing w:val="-4"/>
                <w:sz w:val="20"/>
                <w:szCs w:val="20"/>
              </w:rPr>
              <w:t>Назначение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7"/>
                <w:sz w:val="20"/>
                <w:szCs w:val="20"/>
              </w:rPr>
              <w:t>Ордынское ул Север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2,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61" w:hanging="10"/>
              <w:rPr/>
            </w:pPr>
            <w:r>
              <w:rPr>
                <w:color w:val="000000"/>
                <w:sz w:val="20"/>
                <w:szCs w:val="20"/>
              </w:rPr>
              <w:t xml:space="preserve">ВЛ-0,4 ТП-6 Назначение: </w:t>
            </w:r>
            <w:r>
              <w:rPr>
                <w:color w:val="000000"/>
                <w:spacing w:val="-1"/>
                <w:sz w:val="20"/>
                <w:szCs w:val="20"/>
              </w:rPr>
              <w:t>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7"/>
                <w:w w:val="121"/>
                <w:sz w:val="20"/>
                <w:szCs w:val="20"/>
              </w:rPr>
              <w:t>19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 xml:space="preserve">Ордынское, ул Мира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4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Мичури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Л-0,4 кв ТП-34. 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Степ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48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6"/>
                <w:sz w:val="20"/>
                <w:szCs w:val="20"/>
              </w:rPr>
              <w:t>19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 Запад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77" w:hanging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.4 ТП-48 ф-1  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4"/>
                <w:w w:val="121"/>
                <w:sz w:val="20"/>
                <w:szCs w:val="20"/>
              </w:rPr>
              <w:t>20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Водостроев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3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ТП-59 ф-2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ул  Солнеч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91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104" w:hanging="1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Л-0,4 кв ТП-59 ф-1 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3"/>
                <w:sz w:val="20"/>
                <w:szCs w:val="20"/>
              </w:rPr>
              <w:t>Ордынское, ул  Светл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329.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10"/>
              <w:rPr/>
            </w:pPr>
            <w:r>
              <w:rPr>
                <w:color w:val="000000"/>
                <w:sz w:val="20"/>
                <w:szCs w:val="20"/>
              </w:rPr>
              <w:t>ВЛ-0.4 ф-3 ТП-59. Назначение: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z w:val="20"/>
                <w:szCs w:val="20"/>
              </w:rPr>
              <w:t>Ордынское ул  Строитель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25.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Л-0 4 кв ТП-62. Назначение: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Поселков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57,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0"/>
              <w:ind w:right="-104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ВЛ-0.4 кв ТП-63. Назначение.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ул. Дач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98,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                                               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0.4 кв ТП-49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Север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10.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11" w:hanging="1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ВЛ-0,4 кв ТП-32 Луговая. </w:t>
            </w:r>
            <w:r>
              <w:rPr>
                <w:color w:val="000000"/>
                <w:spacing w:val="-1"/>
                <w:sz w:val="20"/>
                <w:szCs w:val="20"/>
              </w:rPr>
              <w:t>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рдынское ул Луговая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99,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Л-0,4 кв ТП-9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: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ул. Гогол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36.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ТП-1  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»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121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ул. Северн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10  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просп  Революци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Л-0,4 кв ТП-1 1     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4"/>
                <w:sz w:val="20"/>
                <w:szCs w:val="20"/>
              </w:rPr>
              <w:t>Ордынское, ул. Первомай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2" w:leader="none"/>
              </w:tabs>
              <w:spacing w:lineRule="exact" w:line="250"/>
              <w:ind w:right="-104"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12.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Рабоч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14.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ул. Флегонов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9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15. </w:t>
            </w:r>
            <w:r>
              <w:rPr>
                <w:color w:val="000000"/>
                <w:sz w:val="20"/>
                <w:szCs w:val="20"/>
              </w:rPr>
              <w:t>Назначение.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1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19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просп  Революци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-0,4 кв ТП-16. </w:t>
            </w:r>
            <w:r>
              <w:rPr>
                <w:color w:val="000000"/>
                <w:spacing w:val="1"/>
                <w:sz w:val="20"/>
                <w:szCs w:val="20"/>
              </w:rPr>
              <w:t>Назначение Воздушная линия электропере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9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1"/>
                <w:sz w:val="20"/>
                <w:szCs w:val="20"/>
              </w:rPr>
              <w:t>Ордынское, пер. Парк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4" w:firstLine="1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Л-0,4 кв ТП-1 7. </w:t>
            </w:r>
            <w:r>
              <w:rPr>
                <w:color w:val="000000"/>
                <w:sz w:val="20"/>
                <w:szCs w:val="20"/>
              </w:rPr>
              <w:t>Назначение.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9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-4"/>
                <w:sz w:val="20"/>
                <w:szCs w:val="20"/>
              </w:rPr>
              <w:t>Ордынское, ул   Пушки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Л-0,4 кв ТП-39 </w:t>
            </w:r>
            <w:r>
              <w:rPr>
                <w:color w:val="000000"/>
                <w:spacing w:val="-2"/>
                <w:sz w:val="20"/>
                <w:szCs w:val="20"/>
              </w:rPr>
              <w:t>Назначение Воздушная линия электропере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9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 ул  Красноармейска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 от 22.12.2006г. « 1444 «О передаче имущества из государственной собственности Новосибирской области в муниципальную собственность рабочего поселка Ордынское Новосибирской области» Акт приема передачи имущества утвержденный приказом  днпартамента имущества и земельных отношений Новосибирской области № 1584 от 29.12.2006г.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1"/>
                <w:sz w:val="20"/>
                <w:szCs w:val="20"/>
              </w:rPr>
              <w:t>для обслуживания насосной 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2722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ул  Октябрьская , 3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00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07.2009г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1"/>
                <w:sz w:val="20"/>
                <w:szCs w:val="20"/>
              </w:rPr>
              <w:t>для обслуживания насосной 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883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р. Революции , 71 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12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07.200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</w:t>
            </w:r>
            <w:r>
              <w:rPr>
                <w:color w:val="000000"/>
                <w:spacing w:val="1"/>
                <w:sz w:val="20"/>
                <w:szCs w:val="20"/>
              </w:rPr>
              <w:t>для обслуживания насосной 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657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Водостроевская, 2/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0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07.2009г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од  промышленные предприятия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2543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Октябрьская, 8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23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07.2009г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трансформаторной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.53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Октябрьская, 8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23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07.2009г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Московская, 19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15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4.07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009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Ленинградская, 31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15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4.07.2009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Рабочая, 4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15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4.07.2009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 кв.м.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Пристанская, 8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15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4.07.2009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Кирова, 54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66415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4.07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Спортивная , 2 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20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2.09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подстанци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. Светлая  , 18 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20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12.09.2009г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бани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635 кв.м.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проспект Революции   , 47  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14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2.09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 </w:t>
            </w:r>
            <w:r>
              <w:rPr>
                <w:color w:val="000000"/>
                <w:spacing w:val="1"/>
                <w:sz w:val="20"/>
                <w:szCs w:val="20"/>
              </w:rPr>
              <w:fldChar w:fldCharType="begin"/>
            </w:r>
            <w:r>
              <w:rPr>
                <w:sz w:val="20"/>
                <w:spacing w:val="1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pacing w:val="1"/>
                <w:szCs w:val="20"/>
                <w:color w:val="000000"/>
              </w:rPr>
              <w:fldChar w:fldCharType="separate"/>
            </w:r>
            <w:r>
              <w:rPr>
                <w:sz w:val="20"/>
                <w:spacing w:val="1"/>
                <w:szCs w:val="20"/>
                <w:color w:val="000000"/>
              </w:rPr>
              <w:t>93</w:t>
            </w:r>
            <w:r>
              <w:rPr>
                <w:sz w:val="20"/>
                <w:spacing w:val="1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fldChar w:fldCharType="begin"/>
            </w:r>
            <w:r>
              <w:rPr>
                <w:sz w:val="20"/>
                <w:spacing w:val="1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pacing w:val="1"/>
                <w:szCs w:val="20"/>
                <w:color w:val="000000"/>
              </w:rPr>
              <w:fldChar w:fldCharType="separate"/>
            </w:r>
            <w:r>
              <w:rPr>
                <w:sz w:val="20"/>
                <w:spacing w:val="1"/>
                <w:szCs w:val="20"/>
                <w:color w:val="000000"/>
              </w:rPr>
              <w:t>93</w:t>
            </w:r>
            <w:r>
              <w:rPr>
                <w:sz w:val="20"/>
                <w:spacing w:val="1"/>
                <w:szCs w:val="20"/>
                <w:color w:val="000000"/>
              </w:rPr>
              <w:fldChar w:fldCharType="end"/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 Чехова   , 43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15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2.09.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обслуживания  </w:t>
            </w:r>
            <w:r>
              <w:rPr>
                <w:color w:val="000000"/>
                <w:spacing w:val="1"/>
                <w:sz w:val="20"/>
                <w:szCs w:val="20"/>
              </w:rPr>
              <w:fldChar w:fldCharType="begin"/>
            </w:r>
            <w:r>
              <w:rPr>
                <w:sz w:val="20"/>
                <w:spacing w:val="1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pacing w:val="1"/>
                <w:szCs w:val="20"/>
                <w:color w:val="000000"/>
              </w:rPr>
              <w:fldChar w:fldCharType="separate"/>
            </w:r>
            <w:r>
              <w:rPr>
                <w:sz w:val="20"/>
                <w:spacing w:val="1"/>
                <w:szCs w:val="20"/>
                <w:color w:val="000000"/>
              </w:rPr>
              <w:t>94</w:t>
            </w:r>
            <w:r>
              <w:rPr>
                <w:sz w:val="20"/>
                <w:spacing w:val="1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1"/>
                <w:sz w:val="20"/>
                <w:szCs w:val="20"/>
              </w:rPr>
              <w:fldChar w:fldCharType="begin"/>
            </w:r>
            <w:r>
              <w:rPr>
                <w:sz w:val="20"/>
                <w:spacing w:val="1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pacing w:val="1"/>
                <w:szCs w:val="20"/>
                <w:color w:val="000000"/>
              </w:rPr>
              <w:fldChar w:fldCharType="separate"/>
            </w:r>
            <w:r>
              <w:rPr>
                <w:sz w:val="20"/>
                <w:spacing w:val="1"/>
                <w:szCs w:val="20"/>
                <w:color w:val="000000"/>
              </w:rPr>
              <w:t>94</w:t>
            </w:r>
            <w:r>
              <w:rPr>
                <w:sz w:val="20"/>
                <w:spacing w:val="1"/>
                <w:szCs w:val="20"/>
                <w:color w:val="000000"/>
              </w:rPr>
              <w:fldChar w:fldCharType="end"/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68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,  улица Центральная   , 33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20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2.09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котельной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6508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ица Мира, 55  б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492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5.10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ица Северная, 54 п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4936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10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котельной №3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6321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ица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одостроевская, 2/3   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4936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10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ица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одостроевская, 27 п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4936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10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5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Мира, 56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24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5.09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котельной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169кв.м.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Октябрьская, 12 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25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5.09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трансформаторной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2 кв.м.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Водостроевская, 25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4937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10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трансформаторной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Трактовая , 16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4945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2.10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трансформаторной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210 кв.м.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Мира , 74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 72824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5.09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64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Дачная , 4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7492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5.10.2009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Боровая , 41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7492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15.10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размещения детской площадк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638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Кирова , 18 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75915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5.11.2009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подстанци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5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ер.Парковый  , 10 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Г  77199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5.11.2009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50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 Строительная ,34 п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Распоряжение главы Ордынского района Новосибирской област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>769-р   от   16.04.2010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873589</w:t>
            </w:r>
            <w:r>
              <w:rPr>
                <w:sz w:val="20"/>
                <w:szCs w:val="20"/>
              </w:rPr>
              <w:t>от 12.05.201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,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079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Аллея воинской славы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спект Ленина, 32/2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1344-р от 05.07.2010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013064</w:t>
            </w:r>
            <w:r>
              <w:rPr>
                <w:sz w:val="20"/>
                <w:szCs w:val="20"/>
              </w:rPr>
              <w:t>от 11.08.201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3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,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3899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Лесопарк «Центральный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спект Ленина, 32/1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1345-р от 05.07.2010 г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54-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>013065</w:t>
            </w:r>
            <w:r>
              <w:rPr>
                <w:sz w:val="20"/>
                <w:szCs w:val="20"/>
              </w:rPr>
              <w:t>от 11.08.201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50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Мичурина , 3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012773</w:t>
            </w:r>
            <w:r>
              <w:rPr>
                <w:sz w:val="20"/>
                <w:szCs w:val="20"/>
              </w:rPr>
              <w:t>от 21.07.201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  для размещения ТП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50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У.Широкая,19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2257 –р от 20.12.2010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176409</w:t>
            </w:r>
            <w:r>
              <w:rPr>
                <w:sz w:val="20"/>
                <w:szCs w:val="20"/>
              </w:rPr>
              <w:t>от 20.01.201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8.8  кв.м.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Р.п.Ордынское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л.   Октябрьская , 5с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ывший Ордынский л/х участок  №1, квартал 10, выдел 3)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ЕГРП от 07.06.2018г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  для эксплуатации котельной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1677 кв.м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еволюции, 88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Федеральный Закон « О введении в действие Земельного кодекса Россиийской Федерации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37-ФЗ  от 25.10.2001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285221</w:t>
            </w:r>
            <w:r>
              <w:rPr>
                <w:sz w:val="20"/>
                <w:szCs w:val="20"/>
              </w:rPr>
              <w:t>от 11.05.2011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 для организации детской площадк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75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тепная, 30/1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Федеральный Закон « О введении в действие Земельного кодекса Россиийской Федерации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37-ФЗ  от 25.10.2001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06013</w:t>
            </w:r>
            <w:r>
              <w:rPr>
                <w:sz w:val="20"/>
                <w:szCs w:val="20"/>
              </w:rPr>
              <w:t>от 13.07.2011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  для строительства артезиан скважины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3596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Октябрьская 118 с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Федеральный Закон « О введении в действие Земельного кодекса Россиийской Федерации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37-ФЗ  от 25.10.2001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471672 </w:t>
            </w:r>
            <w:r>
              <w:rPr>
                <w:sz w:val="20"/>
                <w:szCs w:val="20"/>
              </w:rPr>
              <w:t>от 10.11.2011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10.0  кв.м.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Ордынско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еволюции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д.76 комната 10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риказ департамента имущества и земельных отношений Новосибирской области № 430-В от 22.042003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Н от 16.06.2017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Артезианская скважина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5,5 кв.м.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Ордынское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91 , с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зрешение на ввод объекта в эксплуатацию № 1  от 06.03.2012  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 АД 56377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25.04.201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 для отвода талых вод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43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айдуги 1г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Распоряжение администрации Ордынского района новсибирской област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18-р   от 09,02,2012г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28917 </w:t>
            </w:r>
            <w:r>
              <w:rPr>
                <w:sz w:val="20"/>
                <w:szCs w:val="20"/>
              </w:rPr>
              <w:t>от 15.06.2012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 для размещения парка отдыха 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9922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У. Мира 82/1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Распоряжение администрации Ордынского района новсибирской област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92-р   от 10.05.2012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28916 </w:t>
            </w:r>
            <w:r>
              <w:rPr>
                <w:sz w:val="20"/>
                <w:szCs w:val="20"/>
              </w:rPr>
              <w:t>от 15.06.2012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 для размещения  детской площадк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1216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Поселковая, 7 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Федеральный Закон « О введении в действие Земельного кодекса Россиийской Федерации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37-ФЗ  от 25.10.2001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8672 </w:t>
            </w:r>
            <w:r>
              <w:rPr>
                <w:sz w:val="20"/>
                <w:szCs w:val="20"/>
              </w:rPr>
              <w:t>от 23.07.2012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 для размещения  детской площадк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24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тепная , 12 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Федеральный Закон « О введении в действие Земельного кодекса Россиийской Федерации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37-ФЗ  от 25.10.2001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8673 </w:t>
            </w:r>
            <w:r>
              <w:rPr>
                <w:sz w:val="20"/>
                <w:szCs w:val="20"/>
              </w:rPr>
              <w:t>от 23.07.2012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 для размещения  детской площадк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1883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Кирова 104 в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Федеральный Закон « О введении в действие Земельного кодекса Россиийской Федерации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37-ФЗ  от 25.10.2001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668674 </w:t>
            </w:r>
            <w:r>
              <w:rPr>
                <w:sz w:val="20"/>
                <w:szCs w:val="20"/>
              </w:rPr>
              <w:t>от 23.07.2012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 под строительство очистных сооружений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34848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Федеральный Закон « О введении в действие Земельного кодекса Россиийской Федерации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137-ФЗ  от 25.10.2001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777769 </w:t>
            </w:r>
            <w:r>
              <w:rPr>
                <w:sz w:val="20"/>
                <w:szCs w:val="20"/>
              </w:rPr>
              <w:t>от 29.10.2012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58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54"/>
        <w:gridCol w:w="399"/>
        <w:gridCol w:w="1311"/>
        <w:gridCol w:w="1083"/>
        <w:gridCol w:w="1881"/>
        <w:gridCol w:w="1942"/>
        <w:gridCol w:w="1489"/>
        <w:gridCol w:w="2326"/>
        <w:gridCol w:w="2622"/>
        <w:gridCol w:w="1481"/>
      </w:tblGrid>
      <w:tr>
        <w:trPr>
          <w:trHeight w:val="19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отельная , прачечная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157,1кв.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еволюции , 71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767  от 25.09.2012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797707</w:t>
            </w:r>
            <w:r>
              <w:rPr>
                <w:sz w:val="20"/>
                <w:szCs w:val="20"/>
              </w:rPr>
              <w:t>от 15.11.2012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Исключен 01.10.2019г.(Передан в Ордынский район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3520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еволюции , 71/1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767  от 25.09.2012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797708</w:t>
            </w:r>
            <w:r>
              <w:rPr>
                <w:sz w:val="20"/>
                <w:szCs w:val="20"/>
              </w:rPr>
              <w:t>от 15.11.2012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Исключен 01.10.2019г.(Передан в Ордынский район)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 для обслуживания скважины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1500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 88/1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591-р  от 10.05.2012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628870</w:t>
            </w:r>
            <w:r>
              <w:rPr>
                <w:sz w:val="20"/>
                <w:szCs w:val="20"/>
              </w:rPr>
              <w:t>от 09.06.2012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1698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 22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973-р  от 20.07.2012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859055</w:t>
            </w:r>
            <w:r>
              <w:rPr>
                <w:sz w:val="20"/>
                <w:szCs w:val="20"/>
              </w:rPr>
              <w:t>от 24.01.201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 733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ров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1578-р  от 24.01.2013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859054</w:t>
            </w:r>
            <w:r>
              <w:rPr>
                <w:sz w:val="20"/>
                <w:szCs w:val="20"/>
              </w:rPr>
              <w:t>от 24.01.201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лощадью  4027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2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Ордынское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ров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поряжение   админист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рдынского района Новосибирской области № 1578-р  от 24.01.2013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859059</w:t>
            </w:r>
            <w:r>
              <w:rPr>
                <w:sz w:val="20"/>
                <w:szCs w:val="20"/>
              </w:rPr>
              <w:t>от 24.01.201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рансформаторная подстанция, площадью 51,1 кв.м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Октябрьская, 96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Договор пожертвования от 13.12.20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907602 </w:t>
            </w:r>
            <w:r>
              <w:rPr>
                <w:sz w:val="20"/>
                <w:szCs w:val="20"/>
              </w:rPr>
              <w:t>от 12.03.2013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871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Байдуги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391 </w:t>
            </w:r>
            <w:r>
              <w:rPr>
                <w:sz w:val="20"/>
                <w:szCs w:val="20"/>
              </w:rPr>
              <w:t>от 21.04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752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Первомай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386 </w:t>
            </w:r>
            <w:r>
              <w:rPr>
                <w:sz w:val="20"/>
                <w:szCs w:val="20"/>
              </w:rPr>
              <w:t>от 18.04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сосная Станция летнего полив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6 кв.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. Байдуги, 1н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18809 </w:t>
            </w:r>
            <w:r>
              <w:rPr>
                <w:sz w:val="20"/>
                <w:szCs w:val="20"/>
              </w:rPr>
              <w:t>от 09.02.201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сосная станция летнего полив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3 кв.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. Байдуги, 48н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518810</w:t>
            </w:r>
            <w:r>
              <w:rPr>
                <w:sz w:val="20"/>
                <w:szCs w:val="20"/>
              </w:rPr>
              <w:t>от 09.02.2015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сосная станция летнего полив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11 кв.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. Пристанская, 14 н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18807 </w:t>
            </w:r>
            <w:r>
              <w:rPr>
                <w:sz w:val="20"/>
                <w:szCs w:val="20"/>
              </w:rPr>
              <w:t>от 09.02.2015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сосная станция летнего полив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4 кв.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Ленинградская , 58 н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18812 </w:t>
            </w:r>
            <w:r>
              <w:rPr>
                <w:sz w:val="20"/>
                <w:szCs w:val="20"/>
              </w:rPr>
              <w:t>от 09.02.2015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Трансформаторная подстанци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2 кв.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 . Ленинградская ,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58 п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518811 </w:t>
            </w:r>
            <w:r>
              <w:rPr>
                <w:sz w:val="20"/>
                <w:szCs w:val="20"/>
              </w:rPr>
              <w:t>от 09.02.2015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73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Орджоникидзе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5536 </w:t>
            </w:r>
            <w:r>
              <w:rPr>
                <w:sz w:val="20"/>
                <w:szCs w:val="20"/>
              </w:rPr>
              <w:t>от 24.04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65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1-ый Борово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462 </w:t>
            </w:r>
            <w:r>
              <w:rPr>
                <w:sz w:val="20"/>
                <w:szCs w:val="20"/>
              </w:rPr>
              <w:t>от 24.04.2014 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745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Флегонов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69098</w:t>
            </w:r>
            <w:r>
              <w:rPr>
                <w:sz w:val="20"/>
                <w:szCs w:val="20"/>
              </w:rPr>
              <w:t>от 24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27 м 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Партизан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.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097 </w:t>
            </w:r>
            <w:r>
              <w:rPr>
                <w:sz w:val="20"/>
                <w:szCs w:val="20"/>
              </w:rPr>
              <w:t>от 23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957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Маяковского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099 </w:t>
            </w:r>
            <w:r>
              <w:rPr>
                <w:sz w:val="20"/>
                <w:szCs w:val="20"/>
              </w:rPr>
              <w:t>от 23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0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Сибир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100 </w:t>
            </w:r>
            <w:r>
              <w:rPr>
                <w:sz w:val="20"/>
                <w:szCs w:val="20"/>
              </w:rPr>
              <w:t>от 23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329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Мир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551 </w:t>
            </w:r>
            <w:r>
              <w:rPr>
                <w:sz w:val="20"/>
                <w:szCs w:val="20"/>
              </w:rPr>
              <w:t>от 23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774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Лермонтова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552 </w:t>
            </w:r>
            <w:r>
              <w:rPr>
                <w:sz w:val="20"/>
                <w:szCs w:val="20"/>
              </w:rPr>
              <w:t>от 24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27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Степ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555 </w:t>
            </w:r>
            <w:r>
              <w:rPr>
                <w:sz w:val="20"/>
                <w:szCs w:val="20"/>
              </w:rPr>
              <w:t>от 24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932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Москов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472 </w:t>
            </w:r>
            <w:r>
              <w:rPr>
                <w:sz w:val="20"/>
                <w:szCs w:val="20"/>
              </w:rPr>
              <w:t>от 23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353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Северн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8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468 </w:t>
            </w:r>
            <w:r>
              <w:rPr>
                <w:sz w:val="20"/>
                <w:szCs w:val="20"/>
              </w:rPr>
              <w:t>от 23.04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96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Ленинград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4701 </w:t>
            </w:r>
            <w:r>
              <w:rPr>
                <w:sz w:val="20"/>
                <w:szCs w:val="20"/>
              </w:rPr>
              <w:t>от 23.04.201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919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Киров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69473</w:t>
            </w:r>
            <w:r>
              <w:rPr>
                <w:sz w:val="20"/>
                <w:szCs w:val="20"/>
              </w:rPr>
              <w:t>от 23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23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Рабоч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69471</w:t>
            </w:r>
            <w:r>
              <w:rPr>
                <w:sz w:val="20"/>
                <w:szCs w:val="20"/>
              </w:rPr>
              <w:t>от 23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87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Шабалдина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69463</w:t>
            </w:r>
            <w:r>
              <w:rPr>
                <w:sz w:val="20"/>
                <w:szCs w:val="20"/>
              </w:rPr>
              <w:t>от 24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19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Совет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474 </w:t>
            </w:r>
            <w:r>
              <w:rPr>
                <w:sz w:val="20"/>
                <w:szCs w:val="20"/>
              </w:rPr>
              <w:t>от 24.04.2014 г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799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р. Революции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469 </w:t>
            </w:r>
            <w:r>
              <w:rPr>
                <w:sz w:val="20"/>
                <w:szCs w:val="20"/>
              </w:rPr>
              <w:t>от 23.04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тяженность 643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Молодеж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788 </w:t>
            </w:r>
            <w:r>
              <w:rPr>
                <w:sz w:val="20"/>
                <w:szCs w:val="20"/>
              </w:rPr>
              <w:t>от 05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57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Дзержинского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784 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тяженность 1114 м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р. Ленин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785 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тяженность 978 м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М.Горького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69786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3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Школьны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787 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919  м 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Коммунистиче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788 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162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Солнеч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782 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841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Мичурин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369789 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936 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Красноармей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0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права 54-А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№ </w:t>
            </w:r>
            <w:r>
              <w:rPr>
                <w:i/>
                <w:sz w:val="20"/>
                <w:szCs w:val="20"/>
                <w:lang w:val="en-US" w:eastAsia="en-US"/>
              </w:rPr>
              <w:t>369791</w:t>
            </w:r>
            <w:r>
              <w:rPr>
                <w:sz w:val="20"/>
                <w:szCs w:val="20"/>
              </w:rPr>
              <w:t>от 08.05.201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36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Гогол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11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59 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800 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Пушкин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11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60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048 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Боров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11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61 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8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Парковы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968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266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Централь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593   от 20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456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Западная ,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967 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55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Зелен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594 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4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Пер Комсомольский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595 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215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Чехова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970 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908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Об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969 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063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Светл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596 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2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Линейны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592   от 20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26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А. Малинина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70008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8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Ю. Ленинцев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70009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Пер. Ленинградский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70015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0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Октябрь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70010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9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Дач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11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62 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23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Чапаев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11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741 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37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Матросов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63 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32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Фабричны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64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17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Школь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65  от 1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75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Пионер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66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44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1-ый Флегоновски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370011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Трактовы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370012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46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Пристан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70007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2 Флегоновски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государственной регстрации  54 АЕ 370014   от 22.05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12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М. Горького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70013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Пер. Степной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48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53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Кольцев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62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4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60 м 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Кутузов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44  от 22.05.2014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09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Чкалов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45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3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Заводско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29846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0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1 Берегово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49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47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2 Борово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8420 о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27.05.201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 Берегово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43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75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Березов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льство о государственной регстрации права 54 АЕ 369847   от 22.05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92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 Бульварны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5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54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Ермак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9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6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Герцен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8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4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Фрунзе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7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29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. Восход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302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Набереж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7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перОктябрьский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4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Ордын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6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8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Весення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99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Алданск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0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5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Пер.Строительный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20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Строитель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6.04.2014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6.05.2014 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200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Цветоч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95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4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Пер. 2й Береговой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9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5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Лугов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П от 09.01.2017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481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Соснов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098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759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Спортив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7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037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Суворов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1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0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. Нов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77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24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40 лет Победы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78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10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Лесная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79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25    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ер. Ордынский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1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артезианской скважины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622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Кирова , 36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i/>
                <w:sz w:val="20"/>
                <w:szCs w:val="20"/>
                <w:lang w:val="en-US" w:eastAsia="en-US"/>
              </w:rPr>
              <w:t>17113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0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обслуживания  артезианской скважины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лощадью 90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ереулок Ленинградский 7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i/>
                <w:sz w:val="20"/>
                <w:szCs w:val="20"/>
                <w:lang w:val="en-US" w:eastAsia="en-US"/>
              </w:rPr>
              <w:t>17114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 20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09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Рябин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139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5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35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Рябин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139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5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35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Раздоль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139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5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272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Раздоль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139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5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50"/>
              <w:ind w:left="430" w:right="125" w:hanging="42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кв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Урожай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139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5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50"/>
              <w:ind w:left="430" w:right="125" w:hanging="42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к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Народ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8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50"/>
              <w:ind w:left="430" w:right="125" w:hanging="42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к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Малин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35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0"/>
              <w:ind w:left="430" w:right="125" w:hanging="42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1"/>
                <w:sz w:val="20"/>
                <w:szCs w:val="20"/>
              </w:rPr>
              <w:t>к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ица  Дорож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3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14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907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ица  Вагайцевск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65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ица  Вагайцевск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35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3907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ер Русский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8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5081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Русская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4049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Азимутск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53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Снежн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8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984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Снежн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3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33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Вишнев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35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115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Вишнев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3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614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Широ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71 27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52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Широк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71 27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66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Даль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71 27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3426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Дальня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71 27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3994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Звезд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7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497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Лазурн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7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142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План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7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4577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Тракт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2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27.11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размещения автомобильной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04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Луг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53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10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размещени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блочно-модульной газовой котельной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64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. </w:t>
            </w:r>
            <w:r>
              <w:rPr>
                <w:color w:val="000000"/>
                <w:spacing w:val="1"/>
                <w:sz w:val="20"/>
                <w:szCs w:val="20"/>
              </w:rPr>
              <w:fldChar w:fldCharType="begin"/>
            </w:r>
            <w:r>
              <w:rPr>
                <w:sz w:val="20"/>
                <w:spacing w:val="1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pacing w:val="1"/>
                <w:szCs w:val="20"/>
                <w:color w:val="000000"/>
              </w:rPr>
              <w:fldChar w:fldCharType="separate"/>
            </w:r>
            <w:r>
              <w:rPr>
                <w:sz w:val="20"/>
                <w:spacing w:val="1"/>
                <w:szCs w:val="20"/>
                <w:color w:val="000000"/>
              </w:rPr>
              <w:t>145</w:t>
            </w:r>
            <w:r>
              <w:rPr>
                <w:sz w:val="20"/>
                <w:spacing w:val="1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1"/>
                <w:sz w:val="20"/>
                <w:szCs w:val="20"/>
              </w:rPr>
              <w:t>Революции 88 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10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строительства блочно-газовой котельной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79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Водостроевская 2/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58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10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3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строительства блочно-модульной котельной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44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Мира 55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5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10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44,4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84 кв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7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1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ПРАВО ПРЕКРАЩЕНО 26.12.2018</w:t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1,5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47 кв.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7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13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ПРАВО ПРЕКРАЩЕНО 20.12.2018</w:t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7,8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13 кв.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 8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19.12.2013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бслуживания котельной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791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Мира 74 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24063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9.01.2014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600 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3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Ломоносова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1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7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троительства автомобильной дороги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397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 Степн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99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6.05.2014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ВЛ-0,4 кВ ф-1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Ф-3  ТП-1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Боровая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81 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ВЛ-0,4 кВ ф-1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Ф-3  ТП-1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Восход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82 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ВЛ-0,4 кВ ф-1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Ф-3  ТП-1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пер. 2-ой Флегоновский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83 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8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от опоры 831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ф-7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П 6А -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спект Революции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87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7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ТП-7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Школьная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85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ТП-7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Обская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86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 от опоры № 1631 и ВЛ от опор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2"/>
                <w:sz w:val="20"/>
                <w:szCs w:val="20"/>
              </w:rPr>
              <w:t>83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>Ордынское, пр. Революции , 13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87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Л-0,4 кВ </w:t>
            </w:r>
            <w:r>
              <w:rPr>
                <w:color w:val="000000"/>
                <w:sz w:val="20"/>
                <w:szCs w:val="20"/>
              </w:rPr>
              <w:t>Назначение: Кабельные ли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электрическ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3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н/д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дынское, ул </w:t>
            </w:r>
            <w:r>
              <w:rPr>
                <w:color w:val="000000"/>
                <w:sz w:val="20"/>
                <w:szCs w:val="20"/>
              </w:rPr>
              <w:t xml:space="preserve">Весення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 муниципальной собственности № 390от 10.02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0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5.02.2015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8,1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в  кв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78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 03.02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 xml:space="preserve">ИСКЛЮЧЕНА </w:t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5,5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г  кв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228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076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13.03.201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4,4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в  кв.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763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30.07.201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7,5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в  кв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7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3.02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8,3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в  кв.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7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3.02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50"/>
              <w:ind w:left="370" w:right="125" w:hanging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в  кв.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7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3.02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ИСКЛЮЧЕНА</w:t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50"/>
              <w:ind w:left="370" w:right="125" w:hanging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в  кв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7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3.02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7,2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д.90в  кв.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9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19.02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3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КТПН-35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5,3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Ул. Дачная , 52 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7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20.03.200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тяженность 1644 м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л.  Водостроев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реестра муниципальной собственности  от 25.04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54 АЕ 370175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от  </w:t>
            </w:r>
            <w:r>
              <w:rPr>
                <w:sz w:val="20"/>
                <w:szCs w:val="20"/>
              </w:rPr>
              <w:t>28.05.2014 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рганизации зоны отдыха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411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Ленина 32/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44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06.03.2014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мещения лесопарк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улица Кирова»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1461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Ул.  Кирова  уч.14 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44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06.03.2014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административного здани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477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 Гоголя , 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46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4.03.2014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троительства блочно-модульной газовой котельной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50"/>
              <w:ind w:left="415" w:right="125" w:hanging="405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л.  Коммунистическая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1 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48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6.03.2014 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4,3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Западная д.11б кв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90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2.04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бслуживания  котельной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13,0 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 Мира, 74 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  475937 От 26.08.2014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ооружение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(историческое сооружение – памятник Ленина )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50"/>
              <w:ind w:left="370" w:right="125" w:hanging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Ленина 32/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  476456 От 29.09.2014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(пешеходные дорожки)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1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Ленина 32/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  476431 От 24.09.2014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0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для организации зоны отдыха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411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Ленина 32/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  476903 От 16.10.2014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1,9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Западная д.7а кв.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68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21.10.201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для размещения Автомобильной 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тяженность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891 м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Островск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идельство о государственной регистрации  25.11.2014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для размещения Автомобильной  дороги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тяженность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200 м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Поселков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ЕГРП от 09.01.201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для эксплуатации котельной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18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Революции 88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4 АЕ  517348 От 02.12.2014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емельный участок  для размещения и обслуживания артезианской скважины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957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3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Дачная 26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  572170 От 30.04.2015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29,7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Прибрежная  д. 4 кв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28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9.06.20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ПРЕКРАЩЕНО ПРАВО 20.01.2019г</w:t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 для ИЖС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0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Пушкина 72/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 АЕ  572264 От 15.05.2015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  под промышленные предприятия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25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 Революции  д.88/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-54/020-54/020/014/2015-210/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т 16.09.20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7,3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Степная   д. 35 кв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АЖ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47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20.01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Исключено(приватизация 29.01.2016</w:t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1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ЛПХ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0"/>
              <w:ind w:left="520" w:right="125" w:hanging="5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Степная   д. 35 кв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АЖ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47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20.01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Исключено(приватизация 29.01.2016</w:t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ЛПХ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0"/>
              <w:ind w:left="415" w:right="125" w:hanging="405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Степная   д. 35 кв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АЖ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47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20.01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4,3 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Революции   д. 76 ком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54АГ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13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24.02.200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ЛПХ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50"/>
              <w:ind w:left="370" w:right="125" w:hanging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</w:t>
            </w:r>
            <w:r>
              <w:rPr>
                <w:color w:val="000000"/>
                <w:spacing w:val="1"/>
                <w:sz w:val="20"/>
                <w:szCs w:val="20"/>
              </w:rPr>
              <w:t>К.н 54:20:0101:25: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л. Маяковского, 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ЛПХ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50"/>
              <w:ind w:left="720" w:right="125" w:hanging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Светлая , 25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видельство государственной регистрации пр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АЖ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49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25.02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ля ЛПХ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hd w:fill="FFFFFF" w:val="clear"/>
              <w:spacing w:lineRule="exact" w:line="250"/>
              <w:ind w:left="10"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15 кв.м.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,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. Снежная 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 из ЕГРП от 29.12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№ 2 ( пр. Революции , пр. Ленина,  у Мира, у Московская , у Шабалдина, у Маяковского , улица Партизанская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8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пр. Революции , пр. Ленина,  у Мира, у Московская , у Шабалдина, у Маяковского , улица Партизанская 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.07.2016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3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территория СОШ  №1)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(СОШ №1)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.07.2016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№ 1 (пр. Ленина,  пер Школьный , пер.Парковый,  у Сибирская , у Матросова, улица Кирова, ул. Коммунистическая , пер. Бульварный)  </w:t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р. Ленина,  пер Школьный , пер.Парковый,  у Сибирская , у Матросова, улица Кирова, ул. Коммунистическая , пер. Бульварны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.07.2016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2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629 кв.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 , 1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  о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429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 , 1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  о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№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3 </w:t>
            </w:r>
            <w:r>
              <w:rPr>
                <w:color w:val="000000"/>
                <w:spacing w:val="-3"/>
                <w:sz w:val="18"/>
                <w:szCs w:val="18"/>
              </w:rPr>
              <w:t>(улица Водостроевская, улица Западная, улица Дачная, улица Октябрьская,  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3 (улица Водостроевская, улица Западная, улица Дачная, улица Октябрьская,  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.09.2016г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913 кв.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гайцевская,38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 из ЕГРП от 29.12.201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размещения и эксплуатации артезианской 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908 кв.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нежная 35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 из ЕГРП от 29.12.201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П  08.11.2016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те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 16,7 кв.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Горького 5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800 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П  21.10.2016г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 906 кв.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гайцевская 36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29.12.201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№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5 </w:t>
            </w:r>
            <w:r>
              <w:rPr>
                <w:color w:val="000000"/>
                <w:spacing w:val="-3"/>
                <w:sz w:val="18"/>
                <w:szCs w:val="18"/>
              </w:rPr>
              <w:t>(улица Мира, улица Советская , улица Первомайская , проспект Ленина,  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(улица Мира, улица Советская , улица Первомайская , проспект Ленина,  )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28.10.2016г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9 </w:t>
            </w:r>
            <w:r>
              <w:rPr>
                <w:color w:val="000000"/>
                <w:spacing w:val="-3"/>
                <w:sz w:val="18"/>
                <w:szCs w:val="18"/>
              </w:rPr>
              <w:t>(улица Мира, ул. Октябрьская ,  улица Первомайская 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(улица Мира, улица Октябрьская , улица Первомайская  )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ЕГРП  от 08.11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12 </w:t>
            </w:r>
            <w:r>
              <w:rPr>
                <w:color w:val="000000"/>
                <w:spacing w:val="-3"/>
                <w:sz w:val="18"/>
                <w:szCs w:val="18"/>
              </w:rPr>
              <w:t>(улица Шабалдина , ул. Мичурина 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(</w:t>
            </w:r>
            <w:r>
              <w:rPr>
                <w:color w:val="000000"/>
                <w:spacing w:val="-3"/>
                <w:sz w:val="18"/>
                <w:szCs w:val="18"/>
              </w:rPr>
              <w:t>Шабалдина , ул. Мичурина 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ЕГРП  от 08.11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 920 кв.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нежная , 39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29.12.201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 916 кв.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гайцевская ,40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29.12.201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0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нов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Н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5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аздольн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Н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7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линов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5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агайцевск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5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усск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7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Азимутск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8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Русский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5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нежн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4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2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вездн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шнев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2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азур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2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ибрежн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Свидетельство о государственной регистрации  27.05.201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ибрежн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ЕГРП о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2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ибреж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рож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5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род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Урожайн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0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5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елков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8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8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льня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18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20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ирок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18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80 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лановая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9.01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ез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70 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р.п. Ордынское  переезд с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на ул. Строитель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ЕГРП о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езд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00 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р.п. Ордынское переезд  с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адная на ул. Строитель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2.02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езд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90 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р.п. Ордынское переезд  с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адная на ул. Строитель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ЕГРП от </w:t>
            </w:r>
            <w:r>
              <w:rPr>
                <w:sz w:val="20"/>
                <w:szCs w:val="20"/>
              </w:rPr>
              <w:t>02.02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40 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 пер. Александровский  сад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ЕГРП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  ул. Коммунистическ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д.1 кв.3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7.02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6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2,9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Ордынское  ул. Коммунистическ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д.1 кв.4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из ЕГРП от 07.02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ез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70 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 с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Степная  на ул. Центральна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ЕГРП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опарка Луне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197663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айдуги , 50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ЕГРП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еплосеть котельная 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№</w:t>
            </w:r>
            <w:r>
              <w:rPr>
                <w:color w:val="000000"/>
                <w:spacing w:val="-3"/>
                <w:sz w:val="20"/>
                <w:szCs w:val="20"/>
              </w:rPr>
              <w:t>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 ул. Мира, пер. Заводской пр. Революции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тяженность 1950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(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л. Мира, пер. Заводской пр. Революции)</w:t>
            </w:r>
          </w:p>
          <w:p>
            <w:pPr>
              <w:pStyle w:val="Normal"/>
              <w:spacing w:before="40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29.06.2017г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оружение дорожного транстпор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тяженность 602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улица Азимутовск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П  от 28.10.2016г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ара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улица Мира 74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Н 30.10.2018г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кважина  водозаборная 2/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9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улица Водостроевская ,  2/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из ЕГРН 30.10.2018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тяженнолсть 295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9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улица Пионерская (2часть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28.08.201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улица Северная, 26 кв.1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Ордынского района НСО № 1300 от 02.1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иска 30.11.2018  ЕГРН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ИСКЛЮЧИТЬ , ПРИВАТИЗИРОВАННА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20.05.2019</w:t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очно-модульная Котельная №2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8,9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Мира,74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зрешение на  ввод № 12 от 01.11.20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12.12.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7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очно-модульная Котельная №6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. Революции 88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зрешение на  ввод № 13 от 01.11.20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11.12.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копительный резервуар №1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00 куб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 Кирова 98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реестра муниципальной собственност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19.02.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копительный резервуар  №2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00 куб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 Кирова 98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реестра муниципальной собственност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19.02.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2738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. Кирова 98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реестра муниципальной собственност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08.10.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нализационный коллектор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тяженность 990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4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ынский район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Ордынское,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. Трактовая-Октябрьск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Выписка из реестра муниципальной собственност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Выписка ЕГРН 22.10.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ротяженность 185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9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Переулок Строительны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ыписка из  ЕГРН 19.12.20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оружение внешнего благоустройства - стелл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л. Трактовая, 1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от 22.01.20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Сооружение Могила сотрудника РК милиции погибшего в борьбе с бандитами в 1932г.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лощадь застройк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л. Октябрьская 12/1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от 31.01.20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МК (ЦРБ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ощадь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0,2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пр. Революции , 32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09.12.20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 БМК (ЦРБ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ощадь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307 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 пр. Революции , 32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09.12.20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8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емельный участок, для садоводст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ощадь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156кв.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дынско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СТ Виктория 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л. 10 участок 7а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24.03.20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9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ооружение дорожного транспорт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3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53 кв.м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54:20:000000:197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ер. Молодежный 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ыписка из  ЕГРН 12.05.20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9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амятник погибшим в годы В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3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50  кв.м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54:20:010173:8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Ленина 32/4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13.04.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9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Аллея геров Советского Союза погибших в годы ВОВ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3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50  кв.м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54:20:010173: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. Ленина 32/5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13.04.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9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пр. Револю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3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69613кв.м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54:20:000000:19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-т Революции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20.05.20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49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пр. Лен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10000004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3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34199кв.м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54:20:000000:199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овосибирская область, Ордынский район, р.п. </w:t>
            </w:r>
            <w:r>
              <w:rPr>
                <w:color w:val="000000"/>
                <w:spacing w:val="1"/>
                <w:sz w:val="20"/>
                <w:szCs w:val="20"/>
              </w:rPr>
              <w:t>Ордынское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-т Ленина</w:t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 ЕГРН 20.05.20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70" w:right="82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26"/>
      <w:numFmt w:val="decimal"/>
      <w:lvlText w:val="%1"/>
      <w:lvlJc w:val="left"/>
      <w:pPr>
        <w:tabs>
          <w:tab w:val="num" w:pos="430"/>
        </w:tabs>
        <w:ind w:left="430" w:hanging="420"/>
      </w:pPr>
      <w:rPr/>
    </w:lvl>
  </w:abstractNum>
  <w:abstractNum w:abstractNumId="2">
    <w:lvl w:ilvl="0">
      <w:start w:val="94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520"/>
        </w:tabs>
        <w:ind w:left="520" w:hanging="510"/>
      </w:pPr>
      <w:rPr>
        <w:color w:val="000000"/>
      </w:rPr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415"/>
        </w:tabs>
        <w:ind w:left="415" w:hanging="405"/>
      </w:pPr>
      <w:rPr>
        <w:color w:val="000000"/>
      </w:rPr>
    </w:lvl>
  </w:abstractNum>
  <w:abstractNum w:abstractNumId="5">
    <w:lvl w:ilvl="0">
      <w:start w:val="3306"/>
      <w:numFmt w:val="decimal"/>
      <w:lvlText w:val="%1"/>
      <w:lvlJc w:val="left"/>
      <w:pPr>
        <w:tabs>
          <w:tab w:val="num" w:pos="430"/>
        </w:tabs>
        <w:ind w:left="430" w:hanging="420"/>
      </w:pPr>
      <w:rPr/>
    </w:lvl>
  </w:abstractNum>
  <w:abstractNum w:abstractNumId="6">
    <w:lvl w:ilvl="0">
      <w:start w:val="723"/>
      <w:numFmt w:val="decimal"/>
      <w:lvlText w:val="%1"/>
      <w:lvlJc w:val="left"/>
      <w:pPr>
        <w:tabs>
          <w:tab w:val="num" w:pos="370"/>
        </w:tabs>
        <w:ind w:left="370" w:hanging="360"/>
      </w:pPr>
      <w:rPr/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370"/>
        </w:tabs>
        <w:ind w:left="370" w:hanging="360"/>
      </w:pPr>
      <w:rPr>
        <w:color w:val="000000"/>
      </w:rPr>
    </w:lvl>
  </w:abstractNum>
  <w:abstractNum w:abstractNumId="8">
    <w:lvl w:ilvl="0">
      <w:start w:val="21"/>
      <w:numFmt w:val="decimal"/>
      <w:lvlText w:val="%1"/>
      <w:lvlJc w:val="left"/>
      <w:pPr>
        <w:tabs>
          <w:tab w:val="num" w:pos="415"/>
        </w:tabs>
        <w:ind w:left="415" w:hanging="405"/>
      </w:pPr>
      <w:rPr>
        <w:color w:val="000000"/>
      </w:rPr>
    </w:lvl>
  </w:abstractNum>
  <w:abstractNum w:abstractNumId="9">
    <w:lvl w:ilvl="0">
      <w:start w:val="21"/>
      <w:numFmt w:val="decimal"/>
      <w:lvlText w:val="%1"/>
      <w:lvlJc w:val="left"/>
      <w:pPr>
        <w:tabs>
          <w:tab w:val="num" w:pos="370"/>
        </w:tabs>
        <w:ind w:left="370" w:hanging="360"/>
      </w:pPr>
      <w:rPr>
        <w:color w:val="000000"/>
      </w:rPr>
    </w:lvl>
  </w:abstractNum>
  <w:abstractNum w:abstractNumId="10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983"/>
      <w:numFmt w:val="decimal"/>
      <w:lvlText w:val="%1"/>
      <w:lvlJc w:val="left"/>
      <w:pPr>
        <w:tabs>
          <w:tab w:val="num" w:pos="430"/>
        </w:tabs>
        <w:ind w:left="430" w:hanging="420"/>
      </w:pPr>
      <w:rPr/>
    </w:lvl>
  </w:abstractNum>
  <w:abstractNum w:abstractNumId="12">
    <w:lvl w:ilvl="0">
      <w:start w:val="21"/>
      <w:numFmt w:val="decimal"/>
      <w:lvlText w:val="%1"/>
      <w:lvlJc w:val="left"/>
      <w:pPr>
        <w:tabs>
          <w:tab w:val="num" w:pos="370"/>
        </w:tabs>
        <w:ind w:left="370" w:hanging="360"/>
      </w:pPr>
      <w:rPr>
        <w:color w:val="000000"/>
      </w:rPr>
    </w:lvl>
  </w:abstractNum>
  <w:abstractNum w:abstractNumId="13">
    <w:lvl w:ilvl="0">
      <w:start w:val="3321"/>
      <w:numFmt w:val="decimal"/>
      <w:lvlText w:val="%1"/>
      <w:lvlJc w:val="left"/>
      <w:pPr>
        <w:tabs>
          <w:tab w:val="num" w:pos="430"/>
        </w:tabs>
        <w:ind w:left="430" w:hanging="4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9:00Z</dcterms:created>
  <dc:creator>Станислав</dc:creator>
  <dc:description/>
  <cp:keywords/>
  <dc:language>en-US</dc:language>
  <cp:lastModifiedBy>user</cp:lastModifiedBy>
  <cp:lastPrinted>2020-04-01T15:04:00Z</cp:lastPrinted>
  <dcterms:modified xsi:type="dcterms:W3CDTF">2020-05-21T04:14:00Z</dcterms:modified>
  <cp:revision>433</cp:revision>
  <dc:subject/>
  <dc:title>РЕЕСТР СОБСТВЕННОСТИ</dc:title>
</cp:coreProperties>
</file>